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before="0" w:after="120"/>
        <w:ind w:hanging="0"/>
        <w:jc w:val="center"/>
        <w:rPr>
          <w:rFonts w:ascii="Times New Roman" w:hAnsi="Times New Roman" w:eastAsia="Times New Roman" w:cs="Times New Roman"/>
          <w:b w:val="false"/>
          <w:b w:val="false"/>
          <w:bCs w:val="false"/>
          <w:kern w:val="0"/>
          <w:sz w:val="56"/>
          <w:szCs w:val="56"/>
          <w:lang w:val="de-CH"/>
        </w:rPr>
      </w:pPr>
      <w:r>
        <w:rPr>
          <w:rFonts w:eastAsia="Times New Roman" w:cs="Times New Roman" w:ascii="Times New Roman" w:hAnsi="Times New Roman"/>
          <w:b w:val="false"/>
          <w:bCs w:val="false"/>
          <w:kern w:val="0"/>
          <w:sz w:val="56"/>
          <w:szCs w:val="56"/>
          <w:lang w:val="de-CH"/>
        </w:rPr>
        <w:t>WIE MAN EIN SERVICE-FAKSIMILE FINDET</w:t>
      </w:r>
    </w:p>
    <w:p>
      <w:pPr>
        <w:pStyle w:val="Normal"/>
        <w:rPr>
          <w:rFonts w:ascii="Times New Roman" w:hAnsi="Times New Roman" w:eastAsia="Times New Roman" w:cs="Times New Roman"/>
          <w:b/>
          <w:b/>
          <w:bCs/>
          <w:kern w:val="0"/>
          <w:sz w:val="56"/>
          <w:szCs w:val="56"/>
          <w:lang w:val="de-CH"/>
        </w:rPr>
      </w:pPr>
      <w:r>
        <w:rPr>
          <w:rFonts w:eastAsia="Times New Roman" w:cs="Times New Roman"/>
          <w:b/>
          <w:bCs/>
          <w:kern w:val="0"/>
          <w:sz w:val="56"/>
          <w:szCs w:val="56"/>
          <w:lang w:val="de-CH"/>
        </w:rPr>
      </w:r>
    </w:p>
    <w:p>
      <w:pPr>
        <w:pStyle w:val="Heading2"/>
        <w:keepNext w:val="false"/>
        <w:widowControl/>
        <w:spacing w:lineRule="auto" w:line="240" w:before="0" w:after="120"/>
        <w:ind w:hanging="0"/>
        <w:jc w:val="center"/>
        <w:rPr>
          <w:rFonts w:ascii="Times New Roman" w:hAnsi="Times New Roman" w:eastAsia="Times New Roman" w:cs="Times New Roman"/>
          <w:b w:val="false"/>
          <w:b w:val="false"/>
          <w:bCs w:val="false"/>
          <w:i w:val="false"/>
          <w:i w:val="false"/>
          <w:iCs w:val="false"/>
          <w:sz w:val="32"/>
          <w:szCs w:val="32"/>
          <w:lang w:val="de-CH"/>
        </w:rPr>
      </w:pPr>
      <w:r>
        <w:rPr>
          <w:rFonts w:eastAsia="Times New Roman" w:cs="Times New Roman" w:ascii="Times New Roman" w:hAnsi="Times New Roman"/>
          <w:b w:val="false"/>
          <w:bCs w:val="false"/>
          <w:i w:val="false"/>
          <w:iCs w:val="false"/>
          <w:sz w:val="32"/>
          <w:szCs w:val="32"/>
          <w:lang w:val="de-CH"/>
        </w:rPr>
        <w:t>Ein Vortrag vom 4. September 1963</w:t>
      </w:r>
    </w:p>
    <w:p>
      <w:pPr>
        <w:pStyle w:val="Normal"/>
        <w:rPr>
          <w:rFonts w:ascii="Times New Roman" w:hAnsi="Times New Roman" w:eastAsia="Times New Roman" w:cs="Times New Roman"/>
          <w:b/>
          <w:b/>
          <w:bCs/>
          <w:i/>
          <w:i/>
          <w:iCs/>
          <w:sz w:val="32"/>
          <w:szCs w:val="32"/>
          <w:lang w:val="de-CH"/>
        </w:rPr>
      </w:pPr>
      <w:r>
        <w:rPr>
          <w:rFonts w:eastAsia="Times New Roman" w:cs="Times New Roman"/>
          <w:b/>
          <w:bCs/>
          <w:i/>
          <w:iCs/>
          <w:sz w:val="32"/>
          <w:szCs w:val="32"/>
          <w:lang w:val="de-CH"/>
        </w:rPr>
      </w:r>
    </w:p>
    <w:p>
      <w:pPr>
        <w:pStyle w:val="Normal"/>
        <w:rPr/>
      </w:pPr>
      <w:r>
        <w:rPr/>
      </w:r>
    </w:p>
    <w:p>
      <w:pPr>
        <w:pStyle w:val="SHSBCStandard"/>
        <w:widowControl/>
        <w:spacing w:lineRule="auto" w:line="240" w:before="0" w:after="120"/>
        <w:ind w:right="0" w:firstLine="426"/>
        <w:rPr>
          <w:lang w:val="de-CH"/>
        </w:rPr>
      </w:pPr>
      <w:r>
        <w:rPr>
          <w:lang w:val="de-CH"/>
        </w:rPr>
        <w:t>Danke schön.</w:t>
      </w:r>
    </w:p>
    <w:p>
      <w:pPr>
        <w:pStyle w:val="SHSBCStandard"/>
        <w:widowControl/>
        <w:spacing w:lineRule="auto" w:line="240" w:before="0" w:after="120"/>
        <w:ind w:right="0" w:firstLine="426"/>
        <w:rPr>
          <w:lang w:val="de-CH"/>
        </w:rPr>
      </w:pPr>
      <w:r>
        <w:rPr>
          <w:lang w:val="de-CH"/>
        </w:rPr>
        <w:t>Ich bin sehr, sehr froh, Ihnen bekannt geben zu können, dass es einige unter ihnen gibt, die nicht in Schwierigkeiten sind. Ich dachte mir, wir lassen den Vortrag freudig anklingen.</w:t>
      </w:r>
    </w:p>
    <w:p>
      <w:pPr>
        <w:pStyle w:val="SHSBCStandard"/>
        <w:widowControl/>
        <w:spacing w:lineRule="auto" w:line="240" w:before="0" w:after="120"/>
        <w:ind w:right="0" w:firstLine="426"/>
        <w:rPr>
          <w:lang w:val="de-CH"/>
        </w:rPr>
      </w:pPr>
      <w:r>
        <w:rPr>
          <w:lang w:val="de-CH"/>
        </w:rPr>
        <w:t>Welches Datum haben wir?</w:t>
      </w:r>
    </w:p>
    <w:p>
      <w:pPr>
        <w:pStyle w:val="SHSBCStandard"/>
        <w:widowControl/>
        <w:spacing w:lineRule="auto" w:line="240" w:before="0" w:after="120"/>
        <w:ind w:right="0" w:firstLine="426"/>
        <w:rPr>
          <w:lang w:val="de-CH"/>
        </w:rPr>
      </w:pPr>
      <w:r>
        <w:rPr>
          <w:lang w:val="de-CH"/>
        </w:rPr>
        <w:t>4. September AD 13. Ich weiss nicht, wonach der Monat benannt ist, aber wahr</w:t>
        <w:softHyphen/>
        <w:t>scheinlich nach etwas sehr Barbarischem.</w:t>
      </w:r>
    </w:p>
    <w:p>
      <w:pPr>
        <w:pStyle w:val="SHSBCStandard"/>
        <w:widowControl/>
        <w:spacing w:lineRule="auto" w:line="240" w:before="0" w:after="120"/>
        <w:ind w:right="0" w:firstLine="709"/>
        <w:rPr>
          <w:lang w:val="de-CH"/>
        </w:rPr>
      </w:pPr>
      <w:r>
        <w:rPr>
          <w:lang w:val="de-CH"/>
        </w:rPr>
        <w:t>Nun, der Schatten Ihrer grossen Zehe hat sich einem Service-Faksimile bis auf einige Meter genähert. Sie erinnern mich an einen Kundschafter, der eine vor Kanonen starrende und sehr feindselige Zitadelle untersucht und sie aus grösstmöglicher Tiefe des benachbarten Waldes heraus beobachtet. Und ich denke mir, Sie haben vielleicht die Spitze eines Turmes erblickt, oder sie haben ein Schild gesehen, auf dem ”Zitadelle” steht. Und ich werde Sie jetzt auffordern, tapfer zu sein und sich sogar bis an den Waldrand vorzuwagen und einen Blick auf dieses Ding zu werfen, denn es verdient wirklich, angeschaut zu werden.</w:t>
      </w:r>
    </w:p>
    <w:p>
      <w:pPr>
        <w:pStyle w:val="SHSBCStandard"/>
        <w:widowControl/>
        <w:spacing w:lineRule="auto" w:line="240" w:before="0" w:after="120"/>
        <w:ind w:right="0" w:firstLine="709"/>
        <w:rPr>
          <w:lang w:val="de-CH"/>
        </w:rPr>
      </w:pPr>
      <w:r>
        <w:rPr>
          <w:lang w:val="de-CH"/>
        </w:rPr>
        <w:t>Und vielleicht liegt der Fehler bei mir, dass Sie es nicht gesehen haben. Für mich scheint es ganz klar zu sein; es scheint keine besonderen Komplikationen aufzuweisen und so weiter.</w:t>
      </w:r>
    </w:p>
    <w:p>
      <w:pPr>
        <w:pStyle w:val="SHSBCStandard"/>
        <w:widowControl/>
        <w:spacing w:lineRule="auto" w:line="240" w:before="0" w:after="120"/>
        <w:ind w:right="0" w:firstLine="709"/>
        <w:rPr>
          <w:lang w:val="de-CH"/>
        </w:rPr>
      </w:pPr>
      <w:r>
        <w:rPr>
          <w:lang w:val="de-CH"/>
        </w:rPr>
        <w:t>Aber ich weiss, womit wir es hier zu tun haben. Ich selbst habe es mir angeschaut und habe es auditiert und habe die Ergebnisse davon gesehen, und über einige Jahre hinweg hatte ich immer wieder ärgerliche Zusammenstösse damit. Wissen Sie, Sie fahren da die M1 entlang, und Sie haben freie Fahrt, und alles ist herrlich – und ich will Hans heissen, wenn da nicht jemand Fässer quer über die Fahrbahn hinweg aufgestapelt hätte, sehen Sie? Und, na ja, damit hat sich’s dann, nicht wahr?</w:t>
      </w:r>
    </w:p>
    <w:p>
      <w:pPr>
        <w:pStyle w:val="SHSBCStandard"/>
        <w:widowControl/>
        <w:spacing w:lineRule="auto" w:line="240" w:before="0" w:after="120"/>
        <w:ind w:right="0" w:firstLine="709"/>
        <w:rPr>
          <w:lang w:val="de-CH"/>
        </w:rPr>
      </w:pPr>
      <w:r>
        <w:rPr>
          <w:lang w:val="de-CH"/>
        </w:rPr>
        <w:t>PCs steckten schon immer voller Überraschungen und es war für mich von grossem Interesse herauszufinden, wie sie diese Überraschungen zustandebringen und so bin ich sehr, sehr glücklich über das, was wir hier als das Service-Faksimile entdeckt haben, denn es umfasst, wie sie für diese Überraschungen sorgen und was geschieht. Offenbar gibt es über diese Sache sehr viel zu wissen, und ich habe diese Informationen kaum weitergegeben, nicht einmal im Bulletin über R3SC. Offenbar stellt dies sehr hohe Anforderungen an das Verstehen, grundsätzlich, weil es schrecklich einfach ist. Und es trifft nicht zu, dass irgendjemand seine Service-Faksimiles beschützen würde – das können Sie nahezu vergessen.</w:t>
      </w:r>
    </w:p>
    <w:p>
      <w:pPr>
        <w:pStyle w:val="SHSBCStandard"/>
        <w:widowControl/>
        <w:spacing w:lineRule="auto" w:line="240" w:before="0" w:after="120"/>
        <w:ind w:right="0" w:firstLine="709"/>
        <w:rPr>
          <w:lang w:val="de-CH"/>
        </w:rPr>
      </w:pPr>
      <w:r>
        <w:rPr>
          <w:lang w:val="de-CH"/>
        </w:rPr>
        <w:t>Sie richten jemandes Aufmerksamkeit auf das Service-Faksimile und er begibt sich geradewegs hinein. Mann. Er saust die Stromschnellen hinunter und den Wasserfall hinab – Krach! Er kann sich aus dem Service-Faksimile praktisch gar nicht mehr her</w:t>
        <w:softHyphen/>
        <w:t>aushalten. Und Sie brauchen jetzt kein philosophisches Gebilde zu errichten, um schlech</w:t>
        <w:softHyphen/>
        <w:t>tes Assessment zu erklären, indem Sie sagen, der PC werde sich dagegen verteidigen, dass sein Service-Faksimile gefunden wird. Der PC wird es nicht tun. Der PC begibt sich mitten in diesen Strudel und wirbelt einfach herum. Das wär’s, Mann. Sie brauchen nichts weiter zu machen, als ihn in die Nähe des Sees zu bringen, in dem der Strudel sich befindet, und er stürzt sich geradewegs hinein und schwimmt wie verrückt und begibt sich direkt zum Strudel hin und sagt: ”Das ist es” – es sei denn, er wird daran gehindert, das zu tun.</w:t>
      </w:r>
    </w:p>
    <w:p>
      <w:pPr>
        <w:pStyle w:val="SHSBCStandard"/>
        <w:widowControl/>
        <w:spacing w:lineRule="auto" w:line="240" w:before="0" w:after="120"/>
        <w:ind w:right="0" w:firstLine="709"/>
        <w:rPr>
          <w:lang w:val="de-CH"/>
        </w:rPr>
      </w:pPr>
      <w:r>
        <w:rPr>
          <w:lang w:val="de-CH"/>
        </w:rPr>
        <w:t>Meine erste Bitte ist also: Hindern Sie den PC nicht daran, sein Service-Faksimile zu finden. Es scheint ein ziemlich offensichtlicher Punkt zu sein, diese Feststellung zu machen, und es tut mir leid, dass sie spöttisch oder sarkastisch klingt, aber ich fürchte, sie muss sein.</w:t>
      </w:r>
    </w:p>
    <w:p>
      <w:pPr>
        <w:pStyle w:val="SHSBCStandard"/>
        <w:widowControl/>
        <w:spacing w:lineRule="auto" w:line="240" w:before="0" w:after="120"/>
        <w:ind w:right="0" w:firstLine="709"/>
        <w:rPr>
          <w:lang w:val="de-CH"/>
        </w:rPr>
      </w:pPr>
      <w:r>
        <w:rPr>
          <w:lang w:val="de-CH"/>
        </w:rPr>
        <w:t>Denn Sie könnten sagen: ”Nun, der PC wird natürlich, wenn er sein Überleben darauf stützt, nicht zulassen, dass es gefunden wird.” Und Sie könnten gemäss dieser Überlegung loslegen und sich eine Menge harter Arbeit machen, und in Wirklichkeit verhält sich das überhaupt nicht so.</w:t>
      </w:r>
    </w:p>
    <w:p>
      <w:pPr>
        <w:pStyle w:val="SHSBCStandard"/>
        <w:widowControl/>
        <w:spacing w:lineRule="auto" w:line="240" w:before="0" w:after="120"/>
        <w:ind w:right="0" w:firstLine="709"/>
        <w:rPr>
          <w:lang w:val="de-CH"/>
        </w:rPr>
      </w:pPr>
      <w:r>
        <w:rPr>
          <w:lang w:val="de-CH"/>
        </w:rPr>
        <w:t>Es gibt so viele Methoden, ein Service-Faksimile herauszukristallisieren, dass das Gebiet des Assessments abzuhandeln in diesem speziellen Stadium des Spiels einfach nur bedeuten würde, Ihnen viel mechanisches Allerlei in die Hände zu geben, das Ihnen eher dabei helfen würde, das Service-Faksimile zu übersehen, als es zu finden. Es gibt absolut keinen Ersatz dafür, zu wissen, was ein Service-Faksimile ist; es gibt da überhaupt keinen Ersatz.</w:t>
      </w:r>
    </w:p>
    <w:p>
      <w:pPr>
        <w:pStyle w:val="SHSBCStandard"/>
        <w:widowControl/>
        <w:spacing w:lineRule="auto" w:line="240" w:before="0" w:after="120"/>
        <w:ind w:right="0" w:firstLine="709"/>
        <w:rPr>
          <w:lang w:val="de-CH"/>
        </w:rPr>
      </w:pPr>
      <w:r>
        <w:rPr>
          <w:lang w:val="de-CH"/>
        </w:rPr>
        <w:t>Das Service-Faksimile ist in erster Linie eine kolossale Lösung, von der der PC glaubt, dass eine Störung derselben sein Überleben beenden würde. Es ist immer eine aberrierte Lösung. Es existiert immer in der Gegenwart und ist Teil der Umgebung des PCs. Und es ist etwas, wovon jedermann, ob nun unabsichtlich oder auf andere Weise, dem PC sagt, dass es falsch ist, und ihn dazu bringt, zu behaupten, dass es richtig ist.</w:t>
      </w:r>
    </w:p>
    <w:p>
      <w:pPr>
        <w:pStyle w:val="SHSBCStandard"/>
        <w:widowControl/>
        <w:spacing w:lineRule="auto" w:line="240" w:before="0" w:after="120"/>
        <w:ind w:right="0" w:firstLine="709"/>
        <w:rPr>
          <w:lang w:val="de-CH"/>
        </w:rPr>
      </w:pPr>
      <w:r>
        <w:rPr>
          <w:lang w:val="de-CH"/>
        </w:rPr>
        <w:t>Sie werden das Service-Faksimile ein bisschen besser verstehen, wenn Sie diesen letzten Punkt erkennen. Dieser letzte Punkt ist sehr, sehr wichtig. Andernfalls werden Sie einige der dümmsten Sachen auditieren und sie als Service-Faksimiles bezeichnen, und der Zug wird komplett ohne Sie abfahren.</w:t>
      </w:r>
    </w:p>
    <w:p>
      <w:pPr>
        <w:pStyle w:val="SHSBCStandard"/>
        <w:widowControl/>
        <w:spacing w:lineRule="auto" w:line="240" w:before="0" w:after="120"/>
        <w:ind w:right="0" w:firstLine="709"/>
        <w:rPr>
          <w:lang w:val="de-CH"/>
        </w:rPr>
      </w:pPr>
      <w:r>
        <w:rPr>
          <w:lang w:val="de-CH"/>
        </w:rPr>
        <w:t>Die Umwelt, die Sitten, die eine oder andere Dynamik sind nachdrücklich und kontinuierlich am Werk, in dem Versuch, der Person zu sagen, dass das Service-Faksimile falsch sei. Und die Person sagt ständig, dass es richtig sei. Und wenn Sie diese Situation haben, dann haben Sie einen unauditierbaren PC, denn er wird nur auditiert, um zu bewei</w:t>
        <w:softHyphen/>
        <w:t>sen, dass dies richtig ist, und wird es im Auditing tatsächlich andauernd vorbringen.</w:t>
      </w:r>
    </w:p>
    <w:p>
      <w:pPr>
        <w:pStyle w:val="SHSBCStandard"/>
        <w:widowControl/>
        <w:spacing w:lineRule="auto" w:line="240" w:before="0" w:after="120"/>
        <w:ind w:right="0" w:firstLine="709"/>
        <w:rPr>
          <w:lang w:val="de-CH"/>
        </w:rPr>
      </w:pPr>
      <w:r>
        <w:rPr>
          <w:lang w:val="de-CH"/>
        </w:rPr>
        <w:t>Es ist etwa so schwer zu finden wie ein brennendes Teerfass mitten auf freiem Feld in einer dunklen Nacht.</w:t>
      </w:r>
    </w:p>
    <w:p>
      <w:pPr>
        <w:pStyle w:val="SHSBCStandard"/>
        <w:widowControl/>
        <w:spacing w:lineRule="auto" w:line="240" w:before="0" w:after="120"/>
        <w:ind w:right="0" w:firstLine="709"/>
        <w:rPr>
          <w:lang w:val="de-CH"/>
        </w:rPr>
      </w:pPr>
      <w:r>
        <w:rPr>
          <w:lang w:val="de-CH"/>
        </w:rPr>
        <w:t>Der PC macht den Auditor immerzu darauf aufmerksam. Das trifft so sehr zu, dass Sie, sobald Sie es gefunden haben, der Ansicht sein werden, dass Sie wirklich sehr begriffsstutzig gewesen sind. Aber der Auditor wird manchmal durch unterschiedliche Formulierung, durch unterschiedliches Verhalten oder durch unterschiedliche Annähe</w:t>
        <w:softHyphen/>
        <w:t>rungen darauf aufmerksam gemacht, so dass es einem nicht leicht fällt, es zu bezeichnen. Und wahrscheinlich ist es schwieriger, es zu benennen, als es zu finden.</w:t>
      </w:r>
    </w:p>
    <w:p>
      <w:pPr>
        <w:pStyle w:val="SHSBCStandard"/>
        <w:widowControl/>
        <w:spacing w:lineRule="auto" w:line="240" w:before="0" w:after="120"/>
        <w:ind w:right="0" w:firstLine="709"/>
        <w:rPr>
          <w:lang w:val="de-CH"/>
        </w:rPr>
      </w:pPr>
      <w:r>
        <w:rPr>
          <w:lang w:val="de-CH"/>
        </w:rPr>
        <w:t>Werfen wir zuerst mal einen Blick auf die genaue Sache, die wir mit einem Service-Faksimile zu machen versuchen: Es gibt etwas, das wir damit zu machen versuchen – und das wird dann für Sie als Auditor jede Notwendigkeit eines Versuches, mit diesem Prinzip OTs hervorzubringen, aus Ihrem Umkreis entfernen, denn dafür benutzen wir es nicht.</w:t>
      </w:r>
    </w:p>
    <w:p>
      <w:pPr>
        <w:pStyle w:val="SHSBCStandard"/>
        <w:widowControl/>
        <w:spacing w:lineRule="auto" w:line="240" w:before="0" w:after="120"/>
        <w:ind w:right="0" w:firstLine="709"/>
        <w:rPr>
          <w:lang w:val="de-CH"/>
        </w:rPr>
      </w:pPr>
      <w:r>
        <w:rPr>
          <w:lang w:val="de-CH"/>
        </w:rPr>
        <w:t>Ich will Ihnen mal eine Vorstellung davon vermitteln. Reg und ich hatten gerade vor einem Augenblick eine Diskussion und er sagte: ”Nun, ein menschlicher Körper wäre ein Service-Faksimile.” Er hat vollkommen Recht damit. Er hat vollkommen Recht. Aber es wird natürlich darauf angewendet, OT zu werden, nicht auf den Zweck, für den wir es verwenden.</w:t>
      </w:r>
    </w:p>
    <w:p>
      <w:pPr>
        <w:pStyle w:val="SHSBCStandard"/>
        <w:widowControl/>
        <w:spacing w:lineRule="auto" w:line="240" w:before="0" w:after="120"/>
        <w:ind w:right="0" w:firstLine="709"/>
        <w:rPr>
          <w:lang w:val="de-CH"/>
        </w:rPr>
      </w:pPr>
      <w:r>
        <w:rPr>
          <w:lang w:val="de-CH"/>
        </w:rPr>
        <w:t>Sehen Sie, die Bemerkung ist vollkommen richtig. Es schaltet Masse ein. Es wird ständig bekräftigt und so weiter. Offensichtlich ist es ein vollkommen gutes Service-Faksimile, nicht wahr? Das Einzige, was damit verkehrt ist, ist, dass es nicht das Service-Faksimile ist, auf das wir es abgesehen haben. Das falsche Angriffsziel, denn wenn Sie das benutzen würden, dann würden Sie in Richtung OT gehen. Und wir benutzen das Service-Faksimile nicht hierfür. Wir benutzen es einfach, um eine Person in diesem Leben auditierbar zu machen und um diese andauernd restimulierten Lösungen aus dem Weg zu räumen, die es schwer machen, diese Person zu auditieren. Und das ist der Zweck davon. Der Zweck davon ist einfach, dieses Leben zu klären.</w:t>
      </w:r>
    </w:p>
    <w:p>
      <w:pPr>
        <w:pStyle w:val="SHSBCStandard"/>
        <w:widowControl/>
        <w:spacing w:lineRule="auto" w:line="240" w:before="0" w:after="120"/>
        <w:ind w:right="0" w:firstLine="709"/>
        <w:rPr>
          <w:lang w:val="de-CH"/>
        </w:rPr>
      </w:pPr>
      <w:r>
        <w:rPr>
          <w:lang w:val="de-CH"/>
        </w:rPr>
        <w:t>Nun kann ich Ihnen einige herrliche Beispiele dafür geben, wie Service-Faksimiles auf der Gesamtzeitspur verwendet wurden. Wozu, glauben Sie, haben Sie eine Bank? Sie muss offensichtlich irgendeine Art Service-Faksimile sein. Offensichtlich. Sie schaltet Masse ein, nicht wahr? Sie folgt sämtlichen Regeln.</w:t>
      </w:r>
    </w:p>
    <w:p>
      <w:pPr>
        <w:pStyle w:val="SHSBCStandard"/>
        <w:widowControl/>
        <w:spacing w:lineRule="auto" w:line="240" w:before="0" w:after="120"/>
        <w:ind w:right="0" w:firstLine="709"/>
        <w:rPr>
          <w:lang w:val="de-CH"/>
        </w:rPr>
      </w:pPr>
      <w:r>
        <w:rPr>
          <w:lang w:val="de-CH"/>
        </w:rPr>
        <w:t>Offensichtlich: ”Wie würde, eine Bank zu haben, dich ins Recht setzen und andere ins Unrecht setzen?” Na, offensichtlich – ha! – offensichtlich würde das den PC umbringen. Warum? Sie würden einfach die ganze frühe Zeitspur restimulieren und Sie würden ihn in zahllose GPMs hineinstossen und Sie würden ihn wie verrückt überrestimulieren. Doch offensichtlich ist es gemäss der Theorie ein vollkommen gültiges Service-Faksimile. Ein reaktiver Verstand ist ein vollkommen gültiges Service-Faksimile, aber nicht für die Zwecke, für die wir dies verwenden wollen.</w:t>
      </w:r>
    </w:p>
    <w:p>
      <w:pPr>
        <w:pStyle w:val="SHSBCStandard"/>
        <w:widowControl/>
        <w:spacing w:lineRule="auto" w:line="240" w:before="0" w:after="120"/>
        <w:ind w:right="0" w:firstLine="709"/>
        <w:rPr>
          <w:lang w:val="de-CH"/>
        </w:rPr>
      </w:pPr>
      <w:r>
        <w:rPr>
          <w:lang w:val="de-CH"/>
        </w:rPr>
        <w:t>Es ist gut, sich an die grundlegenden Prinzipien des Service-Faksimiles zu erinnern, wenn Sie jemanden in Richtung OT auditieren. Denn früher oder später werden Sie auf diesen Burschen stossen, und er scheint einfach nicht in der Lage zu sein, zu einem Punkt hinaufzukommen, wo er einen Planeten kippen kann. Sie haben mit diesem PC Schwierigkeiten. Er setzt sich da auf eine Bergspitze und Sie sitzen dort auf der anderen Bergspitze und Sie versuchen, ihn zu auditieren. Und als E-Meter benutzen Sie die kleinen Leuchtpunkte, die in den verschiedenen Stellen seiner Umgebung auftauchen. Sie sagen etwas, Sie sehen etwas leuchten, und Sie sagen: ”Das hat einen Read ergeben.” Ihre Auditing-Anweisungen werden wahrscheinlich ganz und gar telepathisch über</w:t>
        <w:softHyphen/>
        <w:t>mittelt oder so etwas, aber das kümmert uns nicht sehr. Es ist gut, sich an diese Sache zu erinnern. Dieser Bursche ist einfach ständig dabei sich zu beklagen, sich zu beklagen, bekommt ARK-Brüche. Das Wetter wird schrecklich auf dem Planeten, verstehen Sie? Er bekommt immerzu ARK-Brüche. Es kommen Gewitter und andere Dinge auf. Und er hat dieses PTP. Er ist einfach nicht imstande, einen Planeten zu kippen. Schwach! Und ich fordere Sie auf, sich an diesen Punkt zu erinnern, dass Sie jetzt zweifellos gegen ein Service-Faksimile anrennen, das wahrscheinlich, nachdem Sie eine Weile darüber ge</w:t>
        <w:softHyphen/>
        <w:t>sprochen haben, auf etwas wie ”unfähig zu sein” hinauslaufen würde.</w:t>
      </w:r>
    </w:p>
    <w:p>
      <w:pPr>
        <w:pStyle w:val="SHSBCStandard"/>
        <w:widowControl/>
        <w:spacing w:lineRule="auto" w:line="240" w:before="0" w:after="120"/>
        <w:ind w:right="0" w:firstLine="709"/>
        <w:rPr>
          <w:lang w:val="de-CH"/>
        </w:rPr>
      </w:pPr>
      <w:r>
        <w:rPr>
          <w:lang w:val="de-CH"/>
        </w:rPr>
        <w:t>Und Sie fragen ihn: ”Okay, wie würde ‘unfähig zu sein’ dich ins Recht setzen, und wie würde es andere ins Unrecht setzen?” und so weiter. Und Sie auditieren es einfach mit denselben Schritten von R3SC weiter. Zweifellos haben Sie diesen Burschen wieder zum Fliegen gebracht, in einen neuen Abschnitt oder einen Bereich hinein.</w:t>
      </w:r>
    </w:p>
    <w:p>
      <w:pPr>
        <w:pStyle w:val="SHSBCStandard"/>
        <w:widowControl/>
        <w:spacing w:lineRule="auto" w:line="240" w:before="0" w:after="120"/>
        <w:ind w:right="0" w:firstLine="709"/>
        <w:rPr>
          <w:lang w:val="de-CH"/>
        </w:rPr>
      </w:pPr>
      <w:r>
        <w:rPr>
          <w:lang w:val="de-CH"/>
        </w:rPr>
        <w:t>Also. Sie werden die Prinzipien des Service-Faksimiles nie wirklich loswerden. Er hat irgendeine kolossale Lösung, und diese Lösung lautet ”unfähig sein”. Wie überlebt er? Indem er unfähig ist. Auf welcher Ebene? Auf irgendeiner sehr erhöhten Ebene der einen oder anderen Art. Nun gut, das ist also vollkommen gültig.</w:t>
      </w:r>
    </w:p>
    <w:p>
      <w:pPr>
        <w:pStyle w:val="SHSBCStandard"/>
        <w:widowControl/>
        <w:spacing w:lineRule="auto" w:line="240" w:before="0" w:after="120"/>
        <w:ind w:right="0" w:firstLine="709"/>
        <w:rPr>
          <w:lang w:val="de-CH"/>
        </w:rPr>
      </w:pPr>
      <w:r>
        <w:rPr>
          <w:lang w:val="de-CH"/>
        </w:rPr>
        <w:t>Es wäre also beinahe an jedem beliebigen Punkt eines Falles gültig, aber das ist nicht der Zweck, zu dem wir es verwenden, und es ist nicht der Zweck und der Stil von R3SC. Es ist von der gleichen Art. Aber wir attackieren hier eine Lösung, die genau wie jede andere Lösung ein Hindernis bei der Entladung der Verwirrung ist.</w:t>
      </w:r>
    </w:p>
    <w:p>
      <w:pPr>
        <w:pStyle w:val="SHSBCStandard"/>
        <w:widowControl/>
        <w:spacing w:lineRule="auto" w:line="240" w:before="0" w:after="120"/>
        <w:ind w:right="0" w:firstLine="709"/>
        <w:rPr>
          <w:lang w:val="de-CH"/>
        </w:rPr>
      </w:pPr>
      <w:r>
        <w:rPr>
          <w:lang w:val="de-CH"/>
        </w:rPr>
        <w:t>Dies wurde ermöglicht durch eine neue Auswertung und einen neuen Weg, der durch die Bank hindurch gefunden wurde. Erraten Sie, auf welcher Grundlage? Sie hatten im Auditing eine neue Kommunikationsebene gehabt, und so weiter, und das hatte viele Dinge klargestellt. Aber das Service-Faksimile natürlich wurde aus einer Neubewertung und einer Neuanpassung der Verwirrung und des stabilen Datums geboren – derart grundlegend: Verwirrung und das stabile Datum.</w:t>
      </w:r>
    </w:p>
    <w:p>
      <w:pPr>
        <w:pStyle w:val="SHSBCStandard"/>
        <w:widowControl/>
        <w:spacing w:lineRule="auto" w:line="240" w:before="0" w:after="120"/>
        <w:ind w:right="0" w:firstLine="709"/>
        <w:rPr>
          <w:lang w:val="de-CH"/>
        </w:rPr>
      </w:pPr>
      <w:r>
        <w:rPr>
          <w:lang w:val="de-CH"/>
        </w:rPr>
        <w:t>Die Verwirrung kann nur solange bestehen bleiben, wie sie ein stabiles Datum hat, woran sie aufgehängt ist. Nun, das ist so gewichtlos und durch einen Thetan oder ein Wesen so einfach zu verändern, dass sich dies niemandem sehr in den Weg stellt. Nur dann, wenn es zu einer aberrierten Lösung wird, deren Verlust das Überleben bedroht, wird die Person unfähig, die damit verbundene Masse zu entladen.</w:t>
      </w:r>
    </w:p>
    <w:p>
      <w:pPr>
        <w:pStyle w:val="SHSBCStandard"/>
        <w:widowControl/>
        <w:spacing w:lineRule="auto" w:line="240" w:before="0" w:after="120"/>
        <w:ind w:right="0" w:firstLine="709"/>
        <w:rPr>
          <w:lang w:val="de-CH"/>
        </w:rPr>
      </w:pPr>
      <w:r>
        <w:rPr>
          <w:lang w:val="de-CH"/>
        </w:rPr>
        <w:t>Wenn Sie also Verwirrung als ein stabiles Datum sehen konnten (Sie kennen diese Prinzipien; es sind alte HCA-Prinzipien), dann sollten Sie erkennen, dass Sie tatsächlich aus dem Zentrum der Verwirrung das stabile Datum herauspflücken und an diesem Punkt eine Entladung der am Platz gehaltenen Energie bewirken können. Es ist eine neue Entdeckung. Was hält die Verwirrung an Ort und Stelle? Ein stabiles Datum. Das ist ein neuer Gedanke. Denn Sie handhaben das Leben die ganze Zeit nach dem umgekehrten Prinzip. Sie haben zu viel Verwirrung. Setzen Sie ein stabiles Datum hinein und die Verwirrung richtet sich am stabilen Datum aus. Auf diese Weise haben Sie es früher verwendet.</w:t>
      </w:r>
    </w:p>
    <w:p>
      <w:pPr>
        <w:pStyle w:val="SHSBCStandard"/>
        <w:widowControl/>
        <w:spacing w:lineRule="auto" w:line="240" w:before="0" w:after="120"/>
        <w:ind w:right="0" w:firstLine="709"/>
        <w:rPr>
          <w:lang w:val="de-CH"/>
        </w:rPr>
      </w:pPr>
      <w:r>
        <w:rPr>
          <w:lang w:val="de-CH"/>
        </w:rPr>
        <w:t>Okay. Betrachten wir es einmal anders herum. Wie wird die Verwirrung aufrecht</w:t>
        <w:softHyphen/>
        <w:t>erhalten? Die Verwirrung wird durch ein stabiles Datum aufrechterhalten. Die Beseiti</w:t>
        <w:softHyphen/>
        <w:t>gung des stabilen Datums entlädt dann also die Verwirrung. Und eine Verwirrung ist eine sehr gute Beschreibung dessen, was Ladung ist. Ladung ist eine elektrische Verwirrung.</w:t>
      </w:r>
    </w:p>
    <w:p>
      <w:pPr>
        <w:pStyle w:val="SHSBCStandard"/>
        <w:widowControl/>
        <w:spacing w:lineRule="auto" w:line="240" w:before="0" w:after="120"/>
        <w:ind w:right="0" w:firstLine="709"/>
        <w:rPr>
          <w:lang w:val="de-CH"/>
        </w:rPr>
      </w:pPr>
      <w:r>
        <w:rPr>
          <w:lang w:val="de-CH"/>
        </w:rPr>
        <w:t>Solange von der Person ein stabiles Datum aufrechterhalten wird, wird die Verwir</w:t>
        <w:softHyphen/>
        <w:t>rung sich nicht entladen. Sehen Sie das? Hier ist also ein neues Stück fortgeschrittener Technologie – ein ziemlich bemerkenswertes Stück Technologie – , das wir bereits sehr lange Zeit besitzen, und es ist einfach eine umgekehrte Sicht der Dinge. Und wir wissen jetzt, wie man eine Verwirrung aufrechterhält.</w:t>
      </w:r>
    </w:p>
    <w:p>
      <w:pPr>
        <w:pStyle w:val="SHSBCStandard"/>
        <w:widowControl/>
        <w:spacing w:lineRule="auto" w:line="240" w:before="0" w:after="120"/>
        <w:ind w:right="0" w:firstLine="709"/>
        <w:rPr>
          <w:lang w:val="de-CH"/>
        </w:rPr>
      </w:pPr>
      <w:r>
        <w:rPr>
          <w:lang w:val="de-CH"/>
        </w:rPr>
        <w:t>Zum Glück für uns sind Verwirrungen tolerierbar und nicht immer aberrierend. In der Tat ist der grösste Teil der Verwirrungen des Lebens überhaupt nicht aberrierend, sie konnten für eine lange Zeit weiterbestehen, ohne irgendeinem Thetan Schaden zuzufügen oder ihn auch nur einen Augenblick lang ausser Gefecht zu setzen.</w:t>
      </w:r>
    </w:p>
    <w:p>
      <w:pPr>
        <w:pStyle w:val="SHSBCStandard"/>
        <w:widowControl/>
        <w:spacing w:lineRule="auto" w:line="240" w:before="0" w:after="120"/>
        <w:ind w:right="0" w:firstLine="709"/>
        <w:rPr>
          <w:lang w:val="de-CH"/>
        </w:rPr>
      </w:pPr>
      <w:r>
        <w:rPr>
          <w:lang w:val="de-CH"/>
        </w:rPr>
        <w:t>Sie spielen ein Kartenspiel; Sie spielen ein Kartenspiel, und Sie haben es furchtbar schwer damit, dieses Kartenspiel zu spielen. Sie scheinen einfach nie wirklich Erfolg bei diesem Kartenspiel zu haben. Und Sie entdecken ein kleines Büchlein mit dem Titel:</w:t>
      </w:r>
    </w:p>
    <w:p>
      <w:pPr>
        <w:pStyle w:val="SHSBCStandard"/>
        <w:widowControl/>
        <w:spacing w:lineRule="auto" w:line="240" w:before="0" w:after="120"/>
        <w:ind w:right="0" w:firstLine="709"/>
        <w:rPr>
          <w:lang w:val="de-CH"/>
        </w:rPr>
      </w:pPr>
      <w:r>
        <w:rPr>
          <w:lang w:val="de-CH"/>
        </w:rPr>
        <w:t>”</w:t>
      </w:r>
      <w:r>
        <w:rPr>
          <w:lang w:val="de-CH"/>
        </w:rPr>
        <w:t>Wie man Canasta spielt”. Und Sie lesen dieses Büchlein durch, und es gibt Ihnen einige heisse Informationen zum Thema und danach können Sie Canasta spielen. Das ist ungefähr genauso aberrierend wie Blaubeertorte zu essen, verstehen Sie?</w:t>
      </w:r>
    </w:p>
    <w:p>
      <w:pPr>
        <w:pStyle w:val="SHSBCStandard"/>
        <w:widowControl/>
        <w:spacing w:lineRule="auto" w:line="240" w:before="0" w:after="120"/>
        <w:ind w:right="0" w:firstLine="709"/>
        <w:rPr>
          <w:lang w:val="de-CH"/>
        </w:rPr>
      </w:pPr>
      <w:r>
        <w:rPr>
          <w:lang w:val="de-CH"/>
        </w:rPr>
        <w:t>Nichtsdestoweniger werden die Verwirrungen hinsichtlich Canasta durch diese unbedeutenden Regeln, die Sie über Canasta gelernt haben, in der Schwebe gehalten.</w:t>
      </w:r>
    </w:p>
    <w:p>
      <w:pPr>
        <w:pStyle w:val="SHSBCStandard"/>
        <w:widowControl/>
        <w:spacing w:lineRule="auto" w:line="240" w:before="0" w:after="120"/>
        <w:ind w:right="0" w:firstLine="709"/>
        <w:rPr>
          <w:lang w:val="de-CH"/>
        </w:rPr>
      </w:pPr>
      <w:r>
        <w:rPr>
          <w:lang w:val="de-CH"/>
        </w:rPr>
        <w:t>Nun, die Verwirrungen bezüglich Canasta haben natürlich, wie gerade gesagt, über</w:t>
        <w:softHyphen/>
        <w:t>haupt keine aberrierende Kraft. Null. Das Leben an sich ist, wie ich Ihnen schon mehr</w:t>
        <w:softHyphen/>
        <w:t>mals unlängst in Vorträgen gesagt habe, keine aberrierende Aktivität. Aberration muss ziemlich aussergewöhnlich sein. An ihr muss gearbeitet werden; sie muss die ganze Zeit in Restimulation gehalten werden.</w:t>
      </w:r>
    </w:p>
    <w:p>
      <w:pPr>
        <w:pStyle w:val="SHSBCStandard"/>
        <w:widowControl/>
        <w:spacing w:lineRule="auto" w:line="240" w:before="0" w:after="120"/>
        <w:ind w:right="0" w:firstLine="709"/>
        <w:rPr>
          <w:lang w:val="de-CH"/>
        </w:rPr>
      </w:pPr>
      <w:r>
        <w:rPr>
          <w:lang w:val="de-CH"/>
        </w:rPr>
        <w:t>Da ist diese harmlose Tätigkeit, der Telefonistin an der Vermittlung, die die Verwir</w:t>
        <w:softHyphen/>
        <w:t>rung ihrer Arbeit nach dem Prinzip löst: Wenn ich 12 Anrufe habe, die gleichzeitig an der Tafel erscheinen, erledige ich Nummer l und dann erledige ich Nummer 2 und dann erledige ich Nummer 3, nicht wahr? Mit anderen Worten, sie hat eine Verwirrung von Anrufen. Man braucht nichts weiter zu machen, als ihr beizubringen, einen Anruf zu handhaben. Jede Verwirrung, die sie von diesem Punkt an hat, wird damit gehandhabt. Das ist für sie tatsächlich überhaupt nicht aberrierend. Nichts wird sie in den Wahnsinn treiben, weil sie gleichzeitig 12 Anrufe hat, verstehen Sie? Das ist Unsinn.</w:t>
      </w:r>
    </w:p>
    <w:p>
      <w:pPr>
        <w:pStyle w:val="SHSBCStandard"/>
        <w:widowControl/>
        <w:spacing w:lineRule="auto" w:line="240" w:before="0" w:after="120"/>
        <w:ind w:right="0" w:firstLine="709"/>
        <w:rPr>
          <w:lang w:val="de-CH"/>
        </w:rPr>
      </w:pPr>
      <w:r>
        <w:rPr>
          <w:lang w:val="de-CH"/>
        </w:rPr>
        <w:t>So, nun entladen wir den Fall. Wir sagen: ”Okay, welches Verfahren oder welche Lösung hast du für die Beantwortung von Anrufen gehabt, wenn es zu viele waren oder wenn es eine Verwirrung bei Anrufen gab?”</w:t>
      </w:r>
    </w:p>
    <w:p>
      <w:pPr>
        <w:pStyle w:val="SHSBCStandard"/>
        <w:widowControl/>
        <w:spacing w:lineRule="auto" w:line="240" w:before="0" w:after="120"/>
        <w:ind w:right="0" w:firstLine="709"/>
        <w:rPr>
          <w:lang w:val="de-CH"/>
        </w:rPr>
      </w:pPr>
      <w:r>
        <w:rPr>
          <w:lang w:val="de-CH"/>
        </w:rPr>
        <w:t>Und sie sagt daraufhin: ”Ich beantworte immer nur einen auf einmal”, und so weiter. Die Bewegung des Tonarms, die wir hier erzielen, konnte nicht einmal mit einem UNIVAC-Micromilli-Nonius entdeckt werden. Sehen Sie, es häuft tatsächlich keinerlei Ladung an. Bekommen Sie die Idee?</w:t>
      </w:r>
    </w:p>
    <w:p>
      <w:pPr>
        <w:pStyle w:val="SHSBCStandard"/>
        <w:widowControl/>
        <w:spacing w:lineRule="auto" w:line="240" w:before="0" w:after="120"/>
        <w:ind w:right="0" w:firstLine="709"/>
        <w:rPr>
          <w:lang w:val="de-CH"/>
        </w:rPr>
      </w:pPr>
      <w:r>
        <w:rPr>
          <w:lang w:val="de-CH"/>
        </w:rPr>
        <w:t>Nein, es müssen Kraft und Gewalt mit diesen Dingen vermischt sein. Es muss da etwas Ungeheures sein. Sie selbst könnte dies, und auch Sie könnten dies als einen Bestandteil der Verwirrung verstehen, die mit dem Versuch einhergeht, zu überleben, indem man einen Arbeitsplatz hat – und das könnte ein Bestandteil davon sein. Und Sie könnten das anrühren und es könnte den Anschein erwecken, dass es etwas Masse bewegt. Aber in Wirklichkeit hat sie etwas anderes, worüber sie sich Sorgen macht. Ihr Überleben ist durch die Tatsache bedroht, dass sie ihre Arbeit möglicherweise nicht gut machen könnte, und sie Gefahr läuft, entlassen zu werden, verstehen Sie? Aber schauen Sie: zu lösen, wie sie ein Schaltbrett handhabt, löst nicht das, worüber sie sich Sorgen macht. Sie ist besorgt um die Tatsache, dass sie, wenn sie ihre Arbeit nicht macht, sie keine Arbeit haben wird und ihr Überleben dadurch bedroht sein wird.</w:t>
      </w:r>
    </w:p>
    <w:p>
      <w:pPr>
        <w:pStyle w:val="SHSBCStandard"/>
        <w:widowControl/>
        <w:spacing w:lineRule="auto" w:line="240" w:before="0" w:after="120"/>
        <w:ind w:right="0" w:firstLine="709"/>
        <w:rPr>
          <w:lang w:val="de-CH"/>
        </w:rPr>
      </w:pPr>
      <w:r>
        <w:rPr>
          <w:lang w:val="de-CH"/>
        </w:rPr>
        <w:t>Es gibt einen viel grösseren Turm, an den dieses kleine Stück Verwirrung sich an</w:t>
        <w:softHyphen/>
        <w:t>lehnte. Okay, wir gehen dies also an. Wie hält sie denn ihren Arbeitsplatz? Indem sie eine tüchtige Vermittlungsdame ist. Ich befürchte, dass auch das nicht sehr aberrierend ist.</w:t>
      </w:r>
    </w:p>
    <w:p>
      <w:pPr>
        <w:pStyle w:val="SHSBCStandard"/>
        <w:widowControl/>
        <w:spacing w:lineRule="auto" w:line="240" w:before="0" w:after="120"/>
        <w:ind w:right="0" w:firstLine="709"/>
        <w:rPr>
          <w:lang w:val="de-CH"/>
        </w:rPr>
      </w:pPr>
      <w:r>
        <w:rPr>
          <w:lang w:val="de-CH"/>
        </w:rPr>
        <w:t>Warum macht sie sich Sorgen darüber, ihren Arbeitsplatz zu behalten? Sie sagen:</w:t>
      </w:r>
    </w:p>
    <w:p>
      <w:pPr>
        <w:pStyle w:val="SHSBCStandard"/>
        <w:widowControl/>
        <w:spacing w:lineRule="auto" w:line="240" w:before="0" w:after="120"/>
        <w:ind w:right="0" w:firstLine="709"/>
        <w:rPr>
          <w:lang w:val="de-CH"/>
        </w:rPr>
      </w:pPr>
      <w:r>
        <w:rPr>
          <w:lang w:val="de-CH"/>
        </w:rPr>
        <w:t>”</w:t>
      </w:r>
      <w:r>
        <w:rPr>
          <w:lang w:val="de-CH"/>
        </w:rPr>
        <w:t>Welche Lösungen hast du dafür, deinen Arbeitsplatz zu behalten?” Und Sie bekommen ein bisschen Tonarmaktion. Sie bekommen ein klein wenig Tonarmaktion.</w:t>
      </w:r>
    </w:p>
    <w:p>
      <w:pPr>
        <w:pStyle w:val="SHSBCStandard"/>
        <w:widowControl/>
        <w:spacing w:lineRule="auto" w:line="240" w:before="0" w:after="120"/>
        <w:ind w:right="0" w:firstLine="709"/>
        <w:rPr>
          <w:lang w:val="de-CH"/>
        </w:rPr>
      </w:pPr>
      <w:r>
        <w:rPr>
          <w:lang w:val="de-CH"/>
        </w:rPr>
        <w:t>Sie sagt: ”Soundso und nett zum Chef sein”, und so weiter und so fort, und Sie erzielen ein bisschen Tonarmaktion. Denn dies bedroht ihr Überleben auf einer viel persönlicheren Basis.</w:t>
      </w:r>
    </w:p>
    <w:p>
      <w:pPr>
        <w:pStyle w:val="SHSBCStandard"/>
        <w:widowControl/>
        <w:spacing w:lineRule="auto" w:line="240" w:before="0" w:after="120"/>
        <w:ind w:right="0" w:firstLine="709"/>
        <w:rPr>
          <w:lang w:val="de-CH"/>
        </w:rPr>
      </w:pPr>
      <w:r>
        <w:rPr>
          <w:lang w:val="de-CH"/>
        </w:rPr>
        <w:t>Aber der Fall ist immer noch relativ unauditierbar. Es muss da etwas bei diesem Fall sein, wenn wir diesen Fall auditieren und wir mit dem Fall Schwierigkeiten haben, es muss da etwas anderes geben, gegen das wir hier anrennen. Worauf stossen wir da? Auf etwas anderes. Etwas anderes.</w:t>
      </w:r>
    </w:p>
    <w:p>
      <w:pPr>
        <w:pStyle w:val="SHSBCStandard"/>
        <w:widowControl/>
        <w:spacing w:lineRule="auto" w:line="240" w:before="0" w:after="120"/>
        <w:ind w:right="0" w:firstLine="709"/>
        <w:rPr>
          <w:lang w:val="de-CH"/>
        </w:rPr>
      </w:pPr>
      <w:r>
        <w:rPr>
          <w:lang w:val="de-CH"/>
        </w:rPr>
        <w:t>Und wir schauen uns um, und wir finden heraus: ”Was verstimmt dich denn be</w:t>
        <w:softHyphen/>
        <w:t>sonders daran, einen Arbeitsplatz zu verlieren? Oder etwas von dieser Art. ”Was würde dich daran verstimmen?”</w:t>
      </w:r>
    </w:p>
    <w:p>
      <w:pPr>
        <w:pStyle w:val="SHSBCStandard"/>
        <w:widowControl/>
        <w:spacing w:lineRule="auto" w:line="240" w:before="0" w:after="120"/>
        <w:ind w:right="0" w:firstLine="709"/>
        <w:rPr>
          <w:lang w:val="de-CH"/>
        </w:rPr>
      </w:pPr>
      <w:r>
        <w:rPr>
          <w:lang w:val="de-CH"/>
        </w:rPr>
        <w:t>Und Sie hören, Wunder über Wunder, was Sie zu hören erwarten, nicht wahr, wäre: ”Meine alte Mutter würde dann verhungern”, oder so etwas. Und sie sagt: ”Tja, eigentlich ist es mein Hund.”</w:t>
      </w:r>
    </w:p>
    <w:p>
      <w:pPr>
        <w:pStyle w:val="SHSBCStandard"/>
        <w:widowControl/>
        <w:spacing w:lineRule="auto" w:line="240" w:before="0" w:after="120"/>
        <w:ind w:right="0" w:firstLine="709"/>
        <w:rPr>
          <w:lang w:val="de-CH"/>
        </w:rPr>
      </w:pPr>
      <w:r>
        <w:rPr>
          <w:lang w:val="de-CH"/>
        </w:rPr>
        <w:t>Sie können sich das nicht zusammenreimen. Tatsächlich kann sie es auch nicht. In der Tat lässt sich das nicht zusammenreimen. Und Sie sagen: ”Was ist mit dem Hund? Was hat das mit der Arbeitsstelle zu tun?”</w:t>
      </w:r>
    </w:p>
    <w:p>
      <w:pPr>
        <w:pStyle w:val="SHSBCStandard"/>
        <w:widowControl/>
        <w:spacing w:lineRule="auto" w:line="240" w:before="0" w:after="120"/>
        <w:ind w:right="0" w:firstLine="709"/>
        <w:rPr>
          <w:lang w:val="de-CH"/>
        </w:rPr>
      </w:pPr>
      <w:r>
        <w:rPr>
          <w:lang w:val="de-CH"/>
        </w:rPr>
        <w:t>”</w:t>
      </w:r>
      <w:r>
        <w:rPr>
          <w:lang w:val="de-CH"/>
        </w:rPr>
        <w:t>Also. siehst du, äh, sie würden den Hund einschläfern, wenn ich den Hund nicht ernähren könnte, siehst du?”</w:t>
      </w:r>
    </w:p>
    <w:p>
      <w:pPr>
        <w:pStyle w:val="SHSBCStandard"/>
        <w:widowControl/>
        <w:spacing w:lineRule="auto" w:line="240" w:before="0" w:after="120"/>
        <w:ind w:right="0" w:firstLine="709"/>
        <w:rPr>
          <w:lang w:val="de-CH"/>
        </w:rPr>
      </w:pPr>
      <w:r>
        <w:rPr>
          <w:lang w:val="de-CH"/>
        </w:rPr>
        <w:t>Es könnte sein, dass Sie hier nahe an etwas herankommen, und das sieht sogar ein klein wenig vernünftig aus, nicht wahr? Das sieht nicht ganz und gar plemplem aus. Aber Sie haben die Vorstellung bekommen, dass hier ein menschliches Wesen wie verrückt arbeitet und sich schreckliche Sorgen um seine Arbeit macht und so weiter, und wir haben das nun zu einem Hund zurückverfolgt. Gewöhnlich arbeiten Menschen nicht, um einen Hund zu unterhalten. Aber sie tut das schon. Sie tut das schon. Und, mein lieber Scholli, wir arbeiten daran ein Weilchen, und wir finden plötzlich heraus, dass sie immerzu eine Menge Schwierigkeiten und eine Menge Verstimmungen damit hat, den Hund in einem Appartement zu halten. Und wir haben da vielleicht ein Service-Faksimile, das einfach mit ”einen Hund halten” beschrieben werden kann.</w:t>
      </w:r>
    </w:p>
    <w:p>
      <w:pPr>
        <w:pStyle w:val="SHSBCStandard"/>
        <w:widowControl/>
        <w:spacing w:lineRule="auto" w:line="240" w:before="0" w:after="120"/>
        <w:ind w:right="0" w:firstLine="709"/>
        <w:rPr>
          <w:lang w:val="de-CH"/>
        </w:rPr>
      </w:pPr>
      <w:r>
        <w:rPr>
          <w:lang w:val="de-CH"/>
        </w:rPr>
        <w:t>Sehen Sie, das ist wahrscheinlich ein zu milder Blick darauf, und ich habe es nicht so gross oder so unglaublich gemacht, wie Sie es tatsächlich vorfinden würden, denn ich möchte, dass Sie es verstehen und nicht mit offenem Mund dasitzen. Aber einen Hund zu halten oder einen Hund in einem Appartement zu halten, irgendeine solche Handlung, oder einen zu Hund halten und: ”Wie würde einen Hund zu halten, dich ins Recht setzen und wie würde einen Hund zu halten, andere ins Unrecht setzen?”</w:t>
      </w:r>
    </w:p>
    <w:p>
      <w:pPr>
        <w:pStyle w:val="SHSBCStandard"/>
        <w:widowControl/>
        <w:spacing w:lineRule="auto" w:line="240" w:before="0" w:after="120"/>
        <w:ind w:right="0" w:firstLine="709"/>
        <w:rPr>
          <w:lang w:val="de-CH"/>
        </w:rPr>
      </w:pPr>
      <w:r>
        <w:rPr>
          <w:lang w:val="de-CH"/>
        </w:rPr>
        <w:t>Wir finden heraus, dass bei diesem Mädchen eine Berechnung existiert, die sie ins Recht und andere ins Unrecht setzt, und sie hat damit zu tun, einen bellenden Hund in einer Wohnung zu halten, wo er Leute ärgert. Und das setzt sie ins Recht und andere ins Unrecht, und sie hat das Gefühl, dass ihr Überleben zerschmettert würde, wenn sie dieser Lösung beraubt würde. Und das ist es, was sie dazu bringt, sich Sorgen um ihren Arbeitsplatz zu machen, verstehen Sie?</w:t>
      </w:r>
    </w:p>
    <w:p>
      <w:pPr>
        <w:pStyle w:val="SHSBCStandard"/>
        <w:widowControl/>
        <w:spacing w:lineRule="auto" w:line="240" w:before="0" w:after="120"/>
        <w:ind w:right="0" w:firstLine="709"/>
        <w:rPr>
          <w:lang w:val="de-CH"/>
        </w:rPr>
      </w:pPr>
      <w:r>
        <w:rPr>
          <w:lang w:val="de-CH"/>
        </w:rPr>
        <w:t>Sie schafft sich also immer sorgsam diese kleinen, scharfbellenden Terrier an, die kratzen und scharren, wenn sie auf dem Fussboden herumlaufen, und die endlos herumkläffen, besonders mitten in der Nacht. Früher oder später, während Sie dieses Ding auditieren, wird sie ganz plötzlich die Erkenntnis haben: ”Weisst du, ich scheine mir immer sehr lautstarke Hunde anzuschaffen. Ich frage mich, warum das so ist.” Ja, natürlich, na klar, es belästigt die Leute mehr.</w:t>
      </w:r>
    </w:p>
    <w:p>
      <w:pPr>
        <w:pStyle w:val="SHSBCStandard"/>
        <w:widowControl/>
        <w:spacing w:lineRule="auto" w:line="240" w:before="0" w:after="120"/>
        <w:ind w:right="0" w:firstLine="709"/>
        <w:rPr>
          <w:lang w:val="de-CH"/>
        </w:rPr>
      </w:pPr>
      <w:r>
        <w:rPr>
          <w:lang w:val="de-CH"/>
        </w:rPr>
        <w:t>Und Sie verfolgen diese Sache und werden eine Art von Geschehnis erhalten, irgendein frühes Geschehnis in ihrem Leben, und etwas dieser Art, als jemand darauf bestand, dass ein Hund eingeschläfert würde oder so etwas, weil er alt und dürr wurde. Und sie musste den Hund zum Tierheim fahren, und alle waren damit beschäftigt, sie ins Unrecht zu setzen, und sie hat versucht, alle anderen ins Unrecht zu setzen, nicht wahr? Und dies ist völlig zu einem Knäuel zusammengewickelt. Und, Wunder über Wunder, wir schaffen es, diese Sache herauszuauditieren – sie handelt ganz und gar von Hunden. Und plötzlich, da das Behalten eines Arbeitsplatzes und die Bedienung eines Schaltbrettes in einem solchen Ausmass mit einem aberrierten Service-Faksimile ver</w:t>
        <w:softHyphen/>
        <w:t>bunden waren, ist daher in all ihren Sorgen und Ängsten eine grosse Lüge enthalten, nicht wahr? Und diese Dinge sind alle in die falsche Richtung verdreht und ganz plötzlich kann sie ein Schaltbrett viel besser bedienen. – Sie braucht nicht einmal ein stabiles Datum zu haben, um eines zu bedienen. Sie bedient einfach ein Schaltbrett. Und sie kann eine Stellung behalten. Sie macht sich keine Sorgen über die Stellung und so weiter. Sie ist in dieser Hinsicht entspannt. Verstehen Sie wie das geht?</w:t>
      </w:r>
    </w:p>
    <w:p>
      <w:pPr>
        <w:pStyle w:val="SHSBCStandard"/>
        <w:widowControl/>
        <w:spacing w:lineRule="auto" w:line="240" w:before="0" w:after="120"/>
        <w:ind w:right="0" w:firstLine="709"/>
        <w:rPr>
          <w:lang w:val="de-CH"/>
        </w:rPr>
      </w:pPr>
      <w:r>
        <w:rPr>
          <w:lang w:val="de-CH"/>
        </w:rPr>
        <w:t>Nun habe ich Ihnen hier eine sehr, sehr einfache, verständliche Lösung gegeben. Sehr einfach, sehr verständlich. Und sie sind nicht ganz so einfach, wenn man sie im wirklichen Leben findet; sie sind aberrierter. Ich habe Ihnen ein verständlicheres Beispiel gegeben, weil ich wollte, dass Sie verstehen, dass es da eine gewisse Verbindung gibt. Wenn Sie jetzt im wirklichen Leben darauf stossen, klafft dazwischen meistens eine grössere Lücke als nur vom Arbeitsplatz zum Halten eines Hundes. Es wird wahrschein</w:t>
        <w:softHyphen/>
        <w:t>lich komplizierter sein.</w:t>
      </w:r>
    </w:p>
    <w:p>
      <w:pPr>
        <w:pStyle w:val="SHSBCStandard"/>
        <w:widowControl/>
        <w:spacing w:lineRule="auto" w:line="240" w:before="0" w:after="120"/>
        <w:ind w:right="0" w:firstLine="709"/>
        <w:rPr>
          <w:lang w:val="de-CH"/>
        </w:rPr>
      </w:pPr>
      <w:r>
        <w:rPr>
          <w:lang w:val="de-CH"/>
        </w:rPr>
        <w:t>Sie überbrücken einen grösseren Funkenzwischenraum. Sie könnten herausfinden, dass es ”Geschirrzerbrechen” ist. Es kann also sein, dass es einige weitere Schritte dabei gibt, Geschirr zu zerbrechen. Und das ergibt überhaupt keinen Sinn im Zusammenhang damit, Hunde zu halten oder einen Arbeitsplatz zu behalten, aber es ergibt sowieso nichts irgendeinen Sinn. Sie zerbricht Geschirr, um im Recht zu sein, verstehen Sie? Und zerbricht Geschirr, um andere ins Unrecht zu setzen, und das ist das Service-Faksimile, auf dem sich alles andere aufstapelt. Und so merkwürdig es ist, wenn ihr nicht erlaubt wird Geschirr zu zerbrechen, dann weiss sie, dass sie nicht überleben kann.</w:t>
      </w:r>
    </w:p>
    <w:p>
      <w:pPr>
        <w:pStyle w:val="SHSBCStandard"/>
        <w:widowControl/>
        <w:spacing w:lineRule="auto" w:line="240" w:before="0" w:after="120"/>
        <w:ind w:right="0" w:firstLine="709"/>
        <w:rPr>
          <w:lang w:val="de-CH"/>
        </w:rPr>
      </w:pPr>
      <w:r>
        <w:rPr>
          <w:lang w:val="de-CH"/>
        </w:rPr>
        <w:t>Sie weiss vielleicht nicht, was das Barometer anzeigt; sie weiss vielleicht nicht, wie breit die Strasse ist; sie mag eine Menge anderer Dinge im Leben nicht wissen. Aber das weiss sie gewiss: Wenn sie aufhört den Hund zu halten oder das Geschirr zu zerbrechen oder etwas von dieser Art, dann ist es ihr Ende – totale tertiäre Verteidigungslinie.</w:t>
      </w:r>
    </w:p>
    <w:p>
      <w:pPr>
        <w:pStyle w:val="SHSBCStandard"/>
        <w:widowControl/>
        <w:spacing w:lineRule="auto" w:line="240" w:before="0" w:after="120"/>
        <w:ind w:right="0" w:firstLine="709"/>
        <w:rPr>
          <w:lang w:val="de-CH"/>
        </w:rPr>
      </w:pPr>
      <w:r>
        <w:rPr>
          <w:lang w:val="de-CH"/>
        </w:rPr>
        <w:t>Sie mögen dies nicht sofort bei einem Fall entdecken, vielleicht entdecken Sie das nicht prompt, unmittelbar und sofort bei einem Fall. Sie auditieren vielleicht ein, zwei oder drei scheinbare Service-Faksimiles herunter, die alle der vollständigen Beschrei</w:t>
        <w:softHyphen/>
        <w:t>bung eines Service-Faksimiles entsprechen, aber sie lehnen sich in Wirklichkeit nur an das zentrale Service-Faksimile an, das in der Gegenwart restimuliert ist, verstehen Sie? Doch indem Sie diese Sachen herunternehmen, kommt das zentrale Service-Faksimile in Sicht.</w:t>
      </w:r>
    </w:p>
    <w:p>
      <w:pPr>
        <w:pStyle w:val="SHSBCStandard"/>
        <w:widowControl/>
        <w:spacing w:lineRule="auto" w:line="240" w:before="0" w:after="120"/>
        <w:ind w:right="0" w:firstLine="709"/>
        <w:rPr>
          <w:lang w:val="de-CH"/>
        </w:rPr>
      </w:pPr>
      <w:r>
        <w:rPr>
          <w:lang w:val="de-CH"/>
        </w:rPr>
        <w:t>Sie sehen jetzt, warum Sie mich, wenn Sie zu mir sagen oder mir zu verstehen geben: ”Also, Ron, du solltest mir irgendeine Art eines festgelegten mechanischen Ver</w:t>
        <w:softHyphen/>
        <w:t>fahrens geben, mit dem man das jedesmal herausisolieren kann”, warum Sie mich dann natürlich darum bitten, ein logisches System auf eine unlogische Handlungsweise anzu</w:t>
        <w:softHyphen/>
        <w:t>wenden. Ich könnte das wahrscheinlich machen und wir werden das wahrscheinlich machen und all diese Art Dinge, aber es wäre mir wirklich viel lieber, wenn Sie verstünden, was Sie tun. Sehen Sie, das wäre mir viel lieber. Denn offen gesagt, können Sie bei einem Fall mit dem Adlersystem herumsuchen. Sie können bei dem Fall alte Fall-Assessmentblatter und Felder und Routine 2-12 und so etwas hernehmen, oder die Fallberichte oder Auditorenberichte oder Fallgeschichten oder so etwas; und Sie könnten eine ganze Liste von Dingen bekommen – alles, was bei dem Fall gefunden worden ist. Und Sie können diese verschiedenen Dinge und Punkte durchsprechen, und Sie können sie auf verschiedene Arten assessieren und das eine oder andere davon dazu bringen, einen Read zu ergeben. Und Sie werden feststellen, dass das Interesse des PCs irgendwo auf dieser Liste hängenbleiben wird. Er wird daran sehr interessiert sein. Weit davon entfernt, davon abzulassen, stürzt er sich direkt da hinein. Und hier ist das Interesse des PCs, es wird mit einem Somatik hängenbleiben und so weiter.</w:t>
      </w:r>
    </w:p>
    <w:p>
      <w:pPr>
        <w:pStyle w:val="SHSBCStandard"/>
        <w:widowControl/>
        <w:spacing w:lineRule="auto" w:line="240" w:before="0" w:after="120"/>
        <w:ind w:right="0" w:firstLine="709"/>
        <w:rPr>
          <w:lang w:val="de-CH"/>
        </w:rPr>
      </w:pPr>
      <w:r>
        <w:rPr>
          <w:lang w:val="de-CH"/>
        </w:rPr>
        <w:t>Und jetzt, wenn Sie damit herumspielen, ist es manchmal notwendig, es umzuformulieren. Sie brauchen sich keine Sorgen darüber zu machen, die Anweisung umzuformulieren. Sie werden bei Fällen Ergebnisse erzielen, indem Sie verschiedene Anweisungen auditieren. aber Sie werden in Bezug auf das Service-Faksimile selbst damit nur selt</w:t>
        <w:softHyphen/>
        <w:t>sames, flankierendes Material auditieren, verstehen Sie?</w:t>
      </w:r>
    </w:p>
    <w:p>
      <w:pPr>
        <w:pStyle w:val="SHSBCStandard"/>
        <w:widowControl/>
        <w:spacing w:lineRule="auto" w:line="240" w:before="0" w:after="120"/>
        <w:ind w:right="0" w:firstLine="709"/>
        <w:rPr>
          <w:lang w:val="de-CH"/>
        </w:rPr>
      </w:pPr>
      <w:r>
        <w:rPr>
          <w:lang w:val="de-CH"/>
        </w:rPr>
        <w:t>Die Anweisung ist immer – ”Wie würde es” – was immer Sie gefunden haben – den PC ins Recht und andere ins Unrecht setzen. Es ist immer diese Anweisung. Es ist nicht: ”Wie würde ‘sich ihm entgegenzusetzen’, ‘draufzutreten‘, ‘es wegzuwerfen’ oder etwas von der Art oder ‘es zu bekämpfen’, dich ins Recht setzen?” Denn da haben Sie nicht die Idee erfasst, was das Service-Faksimile ist.</w:t>
      </w:r>
    </w:p>
    <w:p>
      <w:pPr>
        <w:pStyle w:val="SHSBCStandard"/>
        <w:widowControl/>
        <w:spacing w:lineRule="auto" w:line="240" w:before="0" w:after="120"/>
        <w:ind w:right="0" w:firstLine="709"/>
        <w:rPr/>
      </w:pPr>
      <w:r>
        <w:rPr>
          <w:lang w:val="de-CH"/>
        </w:rPr>
        <w:t xml:space="preserve">Denn die Bedingung, die endgültige Identifizierung, besteht darin, dass die Service-Faksimile-Lösung der PC ist. Diese Lösung ist der PC, also ist es etwas, was er hat. Es ist: ”Wie würde es ihn ins Recht setzen und andere ins Unrecht setzen?” Sie können es variieren: ”Wie </w:t>
      </w:r>
      <w:r>
        <w:rPr>
          <w:i/>
          <w:iCs/>
          <w:lang w:val="de-CH"/>
        </w:rPr>
        <w:t>hat</w:t>
      </w:r>
      <w:r>
        <w:rPr>
          <w:lang w:val="de-CH"/>
        </w:rPr>
        <w:t xml:space="preserve"> es dich ins Recht gesetzt?” und ”Wie </w:t>
      </w:r>
      <w:r>
        <w:rPr>
          <w:i/>
          <w:iCs/>
          <w:lang w:val="de-CH"/>
        </w:rPr>
        <w:t>hat</w:t>
      </w:r>
      <w:r>
        <w:rPr>
          <w:lang w:val="de-CH"/>
        </w:rPr>
        <w:t xml:space="preserve"> es andere ins Unrecht gesetzt?” Sie könnten sogar sagen: ”Was würde dadurch ins Unrecht gesetzt werden?”</w:t>
      </w:r>
    </w:p>
    <w:p>
      <w:pPr>
        <w:pStyle w:val="SHSBCStandard"/>
        <w:widowControl/>
        <w:spacing w:lineRule="auto" w:line="240" w:before="0" w:after="120"/>
        <w:ind w:right="0" w:firstLine="709"/>
        <w:rPr>
          <w:lang w:val="de-CH"/>
        </w:rPr>
      </w:pPr>
      <w:r>
        <w:rPr>
          <w:lang w:val="de-CH"/>
        </w:rPr>
        <w:t>Jetzt weichen wir ab, aber der PC springt manchmal hinüber, und wenn er sich in einem aberrierten Bereich dieser speziellen Art bewegt, so verschlechtert sich seine Fähigkeit, eine Auditing-Anweisung zu befolgen deutlich, und er ist nachlässig. Das ist in Ordnung.</w:t>
      </w:r>
    </w:p>
    <w:p>
      <w:pPr>
        <w:pStyle w:val="SHSBCStandard"/>
        <w:widowControl/>
        <w:spacing w:lineRule="auto" w:line="240" w:before="0" w:after="120"/>
        <w:ind w:right="0" w:firstLine="709"/>
        <w:rPr>
          <w:lang w:val="de-CH"/>
        </w:rPr>
      </w:pPr>
      <w:r>
        <w:rPr>
          <w:lang w:val="de-CH"/>
        </w:rPr>
        <w:t>Die Art, wie Sie das handhaben und so weiter: Ganz plötzlich beantwortet der PC ”Was” und nicht ”Wie”. Sie sagen, ”Schön, nenne mir einfach die restlichen ‘Was?’ und wir werden zum ‘Wie’ zurückkehren.” Ich meine, sie sind nicht besonders schwer zu hand</w:t>
        <w:softHyphen/>
        <w:t>haben. Wissen Sie. setzen Sie sie nicht ins Unrecht und stoppen Sie sie nicht und diese Art von Dingen. Lassen Sie sie gewähren, denn Sie dürften einer Lawine im Wege stehen, die sich auf Automatismus befindet. Sie werden bei dieser Auditinganweisung nachlässig, verstehen Sie?</w:t>
      </w:r>
    </w:p>
    <w:p>
      <w:pPr>
        <w:pStyle w:val="SHSBCStandard"/>
        <w:widowControl/>
        <w:spacing w:lineRule="auto" w:line="240" w:before="0" w:after="120"/>
        <w:ind w:right="0" w:firstLine="709"/>
        <w:rPr/>
      </w:pPr>
      <w:r>
        <w:rPr>
          <w:lang w:val="de-CH"/>
        </w:rPr>
        <w:t xml:space="preserve">Doch die Auditing-Anweisung ist niemals: ”Wie hat es dich ins Unrecht gesetzt?” Niemals. Niemals. Niemals. Seltsamerweise wird es sich auditieren lassen, aber es wird den PC die Skala hinunterbringen. ”Wie würde </w:t>
      </w:r>
      <w:r>
        <w:rPr>
          <w:i/>
          <w:iCs/>
          <w:lang w:val="de-CH"/>
        </w:rPr>
        <w:t>ihm</w:t>
      </w:r>
      <w:r>
        <w:rPr>
          <w:lang w:val="de-CH"/>
        </w:rPr>
        <w:t xml:space="preserve"> Dinge anzutun dich ins Recht setzen?” Oh, oh, oh, nein, nein, nein. Sie werden etwas Tonarmaktion erzielen. Das ist es, was Sie täuschen wird. Sie werden ein wenig Tonarmaktion bekommen. Es wird okay aussehen.</w:t>
      </w:r>
    </w:p>
    <w:p>
      <w:pPr>
        <w:pStyle w:val="SHSBCStandard"/>
        <w:widowControl/>
        <w:spacing w:lineRule="auto" w:line="240" w:before="0" w:after="120"/>
        <w:ind w:right="0" w:firstLine="709"/>
        <w:rPr>
          <w:lang w:val="de-CH"/>
        </w:rPr>
      </w:pPr>
      <w:r>
        <w:rPr>
          <w:lang w:val="de-CH"/>
        </w:rPr>
        <w:t>Lassen Sie mich ein konkretes Beispiel geben. Wir assessieren ”Vater” und irgendein ”Genie” hat gerade den Rest des Routine-2-12-Bulletins gelesen und herausgefunden, dass es immer…entgegensetzen” war – man sollte sich dem, was man dabei fand, entge</w:t>
        <w:softHyphen/>
        <w:t>gensetzen. Er auditierte also 2-12 plus R3SC, was ziemlich gut ist. Ich nehme an, man kann auch verschiedene andere Prozesse in Verbindung damit auditieren. Man könnte wahrscheinlich den PC zur gleichen Zeit, in der man den Prozess auditiert, die Wände fühlen lassen. Ich meine, man könnte viele Sachen machen.</w:t>
      </w:r>
    </w:p>
    <w:p>
      <w:pPr>
        <w:pStyle w:val="SHSBCStandard"/>
        <w:widowControl/>
        <w:spacing w:lineRule="auto" w:line="240" w:before="0" w:after="120"/>
        <w:ind w:right="0" w:firstLine="709"/>
        <w:rPr>
          <w:lang w:val="de-CH"/>
        </w:rPr>
      </w:pPr>
      <w:r>
        <w:rPr>
          <w:lang w:val="de-CH"/>
        </w:rPr>
        <w:t>Es tut mir leid, doch das ist wirklich vorgekommen. Und die Anweisung war: ”Wie würde ‘sich Vater entgegenzusetzen’” – das war es nicht genau, aber ich will nicht so erbarmungslos sein – ”Wie würde ‘sich Vater entgegenzusetzen’, dich ins Recht setzen?”</w:t>
      </w:r>
    </w:p>
    <w:p>
      <w:pPr>
        <w:pStyle w:val="SHSBCStandard"/>
        <w:widowControl/>
        <w:spacing w:lineRule="auto" w:line="240" w:before="0" w:after="120"/>
        <w:ind w:right="0" w:firstLine="709"/>
        <w:rPr>
          <w:lang w:val="de-CH"/>
        </w:rPr>
      </w:pPr>
      <w:r>
        <w:rPr>
          <w:lang w:val="de-CH"/>
        </w:rPr>
        <w:t>Junge, das ist kein Service-Faksimile. ”Sich Vater entgegenzusetzen” ist kein Service-Faksimile – das ist eine Handlung. Das ist einfach eine Handlung. Falls Sie es assessiert haben, müssen Sie es ausprobieren. Sie müssen ausprobieren, ob es passt, und Sie müssen herausfinden, ob da irgendetwas drin enthalten ist, denn das wäre der Fall, wenn Sie Vater assessiert haben – das ist einfach – ich meine, es ist höchst idiotisch einfach: Vater muss eine Lösung sein. Es muss eine riesige Lösung sein. Wir sagen also:</w:t>
      </w:r>
    </w:p>
    <w:p>
      <w:pPr>
        <w:pStyle w:val="SHSBCStandard"/>
        <w:widowControl/>
        <w:spacing w:lineRule="auto" w:line="240" w:before="0" w:after="120"/>
        <w:ind w:right="0" w:firstLine="709"/>
        <w:rPr>
          <w:lang w:val="de-CH"/>
        </w:rPr>
      </w:pPr>
      <w:r>
        <w:rPr>
          <w:lang w:val="de-CH"/>
        </w:rPr>
        <w:t>”</w:t>
      </w:r>
      <w:r>
        <w:rPr>
          <w:lang w:val="de-CH"/>
        </w:rPr>
        <w:t>Wie würde Vater dich ins Recht setzen?” Und ”Wie würde”, wissen Sie, ”Vater andere ins Unrecht setzen?”</w:t>
      </w:r>
    </w:p>
    <w:p>
      <w:pPr>
        <w:pStyle w:val="SHSBCStandard"/>
        <w:widowControl/>
        <w:spacing w:lineRule="auto" w:line="240" w:before="0" w:after="120"/>
        <w:ind w:right="0" w:firstLine="709"/>
        <w:rPr>
          <w:lang w:val="de-CH"/>
        </w:rPr>
      </w:pPr>
      <w:r>
        <w:rPr>
          <w:lang w:val="de-CH"/>
        </w:rPr>
        <w:t>Sie können das weit weg auf die Kuhweide schleppen und sagen, nun ja, Vater zu hassen ist wahrscheinlich das Service-Faksimile und so weiter, aber in Wirklichkeit haben Sie lediglich einen sekundären oder tertiären Zustand eines Service-Faksimiles vor sich. Sie schauen da nicht auf ein Service-Faksimile, denn dies ist keine Handlung. Dies wäre etwas, was das Ergebnis eines Service-Faksimiles wäre.</w:t>
      </w:r>
    </w:p>
    <w:p>
      <w:pPr>
        <w:pStyle w:val="SHSBCStandard"/>
        <w:widowControl/>
        <w:spacing w:lineRule="auto" w:line="240" w:before="0" w:after="120"/>
        <w:ind w:right="0" w:firstLine="709"/>
        <w:rPr/>
      </w:pPr>
      <w:r>
        <w:rPr>
          <w:lang w:val="de-CH"/>
        </w:rPr>
        <w:t xml:space="preserve">Und die erste Regel ist – was ich Ihnen gleich als Erstes in diesem Vortrag gesagt habe – wenn der PC nicht sofort in den See hineinspringt und geradewegs zum Strudel hinschwimmt, sondern Ihnen sagt: ”Oh, na ja, Vater… mich ins Recht setzen… </w:t>
      </w:r>
      <w:r>
        <w:rPr>
          <w:i/>
          <w:iCs/>
          <w:lang w:val="de-CH"/>
        </w:rPr>
        <w:t xml:space="preserve">hin – </w:t>
      </w:r>
      <w:r>
        <w:rPr>
          <w:lang w:val="de-CH"/>
        </w:rPr>
        <w:t>macht keinen Sinn”, so mache ich Sie darauf aufmerksam, dass der PC immer noch am Ufer steht… Kein Service-Faksimile. Verstehen Sie das? Der PC ist nicht wie verrückt hineingeschwommen und hat sich ganz und gar in diese Sache verwickelt. Denn das ist das Erste, was er tun will: Auf das Service-Faksimile stossen – ertrinken. Warum? Weil Ertrinken Überleben ist. Offensichtlich. – Das ist das Kennzeichen eines Service-Faksimiles.</w:t>
      </w:r>
    </w:p>
    <w:p>
      <w:pPr>
        <w:pStyle w:val="SHSBCStandard"/>
        <w:widowControl/>
        <w:spacing w:lineRule="auto" w:line="240" w:before="0" w:after="120"/>
        <w:ind w:right="0" w:firstLine="709"/>
        <w:rPr>
          <w:lang w:val="de-CH"/>
        </w:rPr>
      </w:pPr>
      <w:r>
        <w:rPr>
          <w:lang w:val="de-CH"/>
        </w:rPr>
        <w:t>Der PC sagt: ”Hm – ich denke nicht – ich weiss nicht. Es ist – ich werde – richtig… Ich weiss nicht, ob das richtig ist oder nicht. Ich werde einfach – mich ins Recht setzen? Und – nicht – ich weiss nicht, ob mich das ins Recht setzen würde oder nicht. Mal sehen, würde es mich ins Recht setzen, würde es irgendjemand anderen ins Unrecht setzen? Ich weiss nicht. Ich kann die Frage beantworten. Es scheint da nicht sehr viel verkehrt zu sein.”</w:t>
      </w:r>
    </w:p>
    <w:p>
      <w:pPr>
        <w:pStyle w:val="SHSBCStandard"/>
        <w:widowControl/>
        <w:spacing w:lineRule="auto" w:line="240" w:before="0" w:after="120"/>
        <w:ind w:right="0" w:firstLine="709"/>
        <w:rPr>
          <w:lang w:val="de-CH"/>
        </w:rPr>
      </w:pPr>
      <w:r>
        <w:rPr>
          <w:lang w:val="de-CH"/>
        </w:rPr>
        <w:t>Wachen Sie auf, dort im Auditing-Stuhl, und werfen Sie einen Blick darauf, was vor sich geht.</w:t>
      </w:r>
    </w:p>
    <w:p>
      <w:pPr>
        <w:pStyle w:val="SHSBCStandard"/>
        <w:widowControl/>
        <w:spacing w:lineRule="auto" w:line="240" w:before="0" w:after="120"/>
        <w:ind w:right="0" w:firstLine="709"/>
        <w:rPr>
          <w:lang w:val="de-CH"/>
        </w:rPr>
      </w:pPr>
      <w:r>
        <w:rPr>
          <w:lang w:val="de-CH"/>
        </w:rPr>
        <w:t>PC steht am Ufer, die Füsse nicht nass, dem Strudel nicht genähert – ist gleich Service-Faksimile nicht gefunden.</w:t>
      </w:r>
    </w:p>
    <w:p>
      <w:pPr>
        <w:pStyle w:val="SHSBCStandard"/>
        <w:widowControl/>
        <w:spacing w:lineRule="auto" w:line="240" w:before="0" w:after="120"/>
        <w:ind w:right="0" w:firstLine="709"/>
        <w:rPr>
          <w:lang w:val="de-CH"/>
        </w:rPr>
      </w:pPr>
      <w:r>
        <w:rPr>
          <w:lang w:val="de-CH"/>
        </w:rPr>
        <w:t>Machen Sie also weiter und tun etwas anderes, schlaues. Sagen Sie: ”Das ist schön. Es freut mich, dass wir das behandelt haben.” Tirili, tirili, tirili, tirili, tirili und Sie raffen Ihre Blätter zusammen und machen sich, zum Teufel noch mal, auf und davon, verstehen Sie?</w:t>
      </w:r>
    </w:p>
    <w:p>
      <w:pPr>
        <w:pStyle w:val="SHSBCStandard"/>
        <w:widowControl/>
        <w:spacing w:lineRule="auto" w:line="240" w:before="0" w:after="120"/>
        <w:ind w:right="0" w:firstLine="709"/>
        <w:rPr>
          <w:lang w:val="de-CH"/>
        </w:rPr>
      </w:pPr>
      <w:r>
        <w:rPr>
          <w:lang w:val="de-CH"/>
        </w:rPr>
        <w:t>Der PC wird nicht in der Lage sein, sich aus dem Ding herauszuhalten: das garan</w:t>
        <w:softHyphen/>
        <w:t>tiere ich Ihnen, Mann. Er wird nicht in der Lage sein, sich da herauszuhalten.</w:t>
      </w:r>
    </w:p>
    <w:p>
      <w:pPr>
        <w:pStyle w:val="SHSBCStandard"/>
        <w:widowControl/>
        <w:spacing w:lineRule="auto" w:line="240" w:before="0" w:after="120"/>
        <w:ind w:right="0" w:firstLine="709"/>
        <w:rPr>
          <w:lang w:val="de-CH"/>
        </w:rPr>
      </w:pPr>
      <w:r>
        <w:rPr>
          <w:lang w:val="de-CH"/>
        </w:rPr>
        <w:t>Sie sagen, das Service-Faksimile ist: ”Katzen verbrennen”. Irgend so etwas Sonder</w:t>
        <w:softHyphen/>
        <w:t>bares taucht auf. Oder ”eine Katze sein”, verstehen Sie? Etwas Derartiges. ”Katzenartig sein”. ”Wie würde ‘katzenartig sein’ dich ins Recht setzen?”</w:t>
      </w:r>
    </w:p>
    <w:p>
      <w:pPr>
        <w:pStyle w:val="SHSBCStandard"/>
        <w:widowControl/>
        <w:spacing w:lineRule="auto" w:line="240" w:before="0" w:after="120"/>
        <w:ind w:right="0" w:firstLine="709"/>
        <w:rPr>
          <w:lang w:val="de-CH"/>
        </w:rPr>
      </w:pPr>
      <w:r>
        <w:rPr>
          <w:lang w:val="de-CH"/>
        </w:rPr>
        <w:t>”</w:t>
      </w:r>
      <w:r>
        <w:rPr>
          <w:lang w:val="de-CH"/>
        </w:rPr>
        <w:t>Oh, das ist soundso und soundso und soundso und soundso und soundso. Und dann natürlich soundso und soundso, verstehst du? Das ist doch eine Sache, wenn man mal anfängt, so darüber nachzudenken. Siehst du, katzenartig, das ist soundso und soundso und so weiter, verstehst du? Und so weiter. Und viele Male bin ich katzenartig gewesen, weil, siehst du, es eh eh – es eh – es ist katzenartig und – und so weiter, und eh… so ist das, und so weiter.” Und wenn Sie keine Auditingfrage dazwischenwerfen können, um die Sitzung richtig zu beginnen, seien Sie sich bewusst, dass Sie auf eines gestossen sind.</w:t>
      </w:r>
    </w:p>
    <w:p>
      <w:pPr>
        <w:pStyle w:val="SHSBCStandard"/>
        <w:widowControl/>
        <w:spacing w:lineRule="auto" w:line="240" w:before="0" w:after="120"/>
        <w:ind w:right="0" w:firstLine="709"/>
        <w:rPr>
          <w:lang w:val="de-CH"/>
        </w:rPr>
      </w:pPr>
      <w:r>
        <w:rPr>
          <w:lang w:val="de-CH"/>
        </w:rPr>
        <w:t>Der Grund, warum es Automatismen einschaltet, ist natürlich, dass es sich um automatische, unanalysierte Lösungen handelt. Und diese fliessen einfach wie ein Niaga</w:t>
        <w:softHyphen/>
        <w:t>rafall. Wenn Sie ein wirkliches vor sich haben und Sie eines auditieren, notieren Sie immer in Ihrem Auditorenbericht ”Automatismus”. Es bedeutet einfach, dass mehr Ant</w:t>
        <w:softHyphen/>
        <w:t>worten, als der PC artikulieren kann, von der Bank her ankommen – Fliessbandstau. Schreiben Sie das auf, wenn Sie einen dieser Automatismen vorfinden. Es ist eine Garantie dafür, dass Sie auf ein Service-Faksimile gestossen sind.</w:t>
      </w:r>
    </w:p>
    <w:p>
      <w:pPr>
        <w:pStyle w:val="SHSBCStandard"/>
        <w:widowControl/>
        <w:spacing w:lineRule="auto" w:line="240" w:before="0" w:after="120"/>
        <w:ind w:right="0" w:firstLine="709"/>
        <w:rPr>
          <w:lang w:val="de-CH"/>
        </w:rPr>
      </w:pPr>
      <w:r>
        <w:rPr>
          <w:lang w:val="de-CH"/>
        </w:rPr>
        <w:t>Dies zeigt uns die Art und Weise, wie es auditiert werden muss. Weil es gerne Lawinen auslöst, können Sie es daher nicht mit dem alten TR 0, l, 2, 3, 4 auditieren. Sie müssen die Frage in die Arena werfen und die Löwen eine Weile darum kämpfen lassen, verstehen Sie? Und stoppen Sie es einfach nicht mit einer neuen Frage. Stoppen Sie es nicht mit Bestätigungen. Lassen Sie es gewissermassen auslaufen. Nach einer Weile, der PC hat Ihnen fünfzehn, zwanzig Antworten gegeben und so weiter und scheint ziemlich leer auszusehen – er scheint jetzt keine Antwort zu haben und dergleichen. Dann können Sie ihm entweder eine weitere Frage stellen oder Sie können die Sache zur anderen Seite hin umstellen und dann macht es wiederum das Gleiche. So ist es tatsächlich nicht eine Auditingfrage für eine Auditing-Antwort. Man auditiert es nicht auf diese Weise. Man auditiert es: Eine Auditingfrage für einen Wasserfall.</w:t>
      </w:r>
    </w:p>
    <w:p>
      <w:pPr>
        <w:pStyle w:val="SHSBCStandard"/>
        <w:widowControl/>
        <w:spacing w:lineRule="auto" w:line="240" w:before="0" w:after="120"/>
        <w:ind w:right="0" w:firstLine="709"/>
        <w:rPr>
          <w:lang w:val="de-CH"/>
        </w:rPr>
      </w:pPr>
      <w:r>
        <w:rPr>
          <w:lang w:val="de-CH"/>
        </w:rPr>
        <w:t>Aber manchmal wechselt der PC mittendrin die Richtung. Das ist auch nicht der Zeitpunkt, um ihn zu stoppen. Er ist damit beschäftigt, andere ins Unrecht zu setzen mit diesem ”katzenartig sein”, und andere ins Unrecht, andere ins Unrecht, andere ins Unrecht, andere ins Unrecht. ”Und, es würde mich ins Recht setzen, soundso und soundso”, und er hat da einfach das Ende des Flows erreicht und er hat sich umgedreht und er ist auf dem umgekehrten Flow. Sie können diese Dinge auch überlaufen und den PC in ein dahintreibendes Anaten nach Art eines stecken gebliebenen Flows hineinmanövrieren. Sie bestehen darauf, dass es noch mehr Antworten geben muss. Er ist bereits am Ende seines Seils angekommen. Und Sie drängen ihn, zu lange auf dieser Seite weiterzu</w:t>
        <w:softHyphen/>
        <w:t>machen. Es wird also sehr permissiv auditiert.</w:t>
      </w:r>
    </w:p>
    <w:p>
      <w:pPr>
        <w:pStyle w:val="SHSBCStandard"/>
        <w:widowControl/>
        <w:spacing w:lineRule="auto" w:line="240" w:before="0" w:after="120"/>
        <w:ind w:right="0" w:firstLine="709"/>
        <w:rPr>
          <w:lang w:val="de-CH"/>
        </w:rPr>
      </w:pPr>
      <w:r>
        <w:rPr>
          <w:lang w:val="de-CH"/>
        </w:rPr>
        <w:t>Was Sie zu machen versuchen, ist, diese Lawine und diesen Automatismus loszu</w:t>
        <w:softHyphen/>
        <w:t>werden und etwas Tonarmaktion zu bekommen. Das ist Ihre Hauptabsicht. Ihr Vorgehen als Auditor besteht also darin, nur so viele Fragen zu stellen, dass Sie den PC in Gang bringen, und gerade genug Bestätigungen zu geben, um die Tatsache zu bestätigen, dass Sie eine Menge Antworten bekommen haben. Und drehen Sie es um, immer wenn es in die Nähe des Seilendes kommt, und drehen Sie es dann wieder anders herum. Das ist eine ganz einfache Sache.</w:t>
      </w:r>
    </w:p>
    <w:p>
      <w:pPr>
        <w:pStyle w:val="SHSBCStandard"/>
        <w:widowControl/>
        <w:spacing w:lineRule="auto" w:line="240" w:before="0" w:after="120"/>
        <w:ind w:right="0" w:firstLine="709"/>
        <w:rPr>
          <w:lang w:val="de-CH"/>
        </w:rPr>
      </w:pPr>
      <w:r>
        <w:rPr>
          <w:lang w:val="de-CH"/>
        </w:rPr>
        <w:t>Der Versuch, den PC weiterhin die Auditingfrage beantworten zu lassen, ist manchmal schwierig, wie ich Ihnen gerade gesagt habe, denn der PC wird dabei herum</w:t>
        <w:softHyphen/>
        <w:t>schlittern und disassoziieren, weil er sich in einem disassoziierten Bereich befindet. Und erzählen Sie mir niemals, dass Sie sehr schockiert sind, weil dieser PC Ihnen eine ganze Menge Antworten gegeben hat, die keine Antworten auf die Auditingfrage waren. Das ist zu erwarten. Das ist zu erwarten. Warum?</w:t>
      </w:r>
    </w:p>
    <w:p>
      <w:pPr>
        <w:pStyle w:val="SHSBCStandard"/>
        <w:widowControl/>
        <w:spacing w:lineRule="auto" w:line="240" w:before="0" w:after="120"/>
        <w:ind w:right="0" w:firstLine="709"/>
        <w:rPr>
          <w:lang w:val="de-CH"/>
        </w:rPr>
      </w:pPr>
      <w:r>
        <w:rPr>
          <w:lang w:val="de-CH"/>
        </w:rPr>
        <w:t>Kehren wir nun zur Theorie der Sache zurück – denn diese Lösung hält eine ungeheure Menge Aberration zurück, die komplett keinen Sinn ergibt – es gibt keine As-is-ness. Da sitzt also diese Lösung, ”einen Hund halten”, verstehen Sie?</w:t>
      </w:r>
    </w:p>
    <w:p>
      <w:pPr>
        <w:pStyle w:val="SHSBCStandard"/>
        <w:widowControl/>
        <w:spacing w:lineRule="auto" w:line="240" w:before="0" w:after="120"/>
        <w:ind w:right="0" w:firstLine="709"/>
        <w:rPr>
          <w:lang w:val="de-CH"/>
        </w:rPr>
      </w:pPr>
      <w:r>
        <w:rPr>
          <w:lang w:val="de-CH"/>
        </w:rPr>
        <w:t>Okay, dieses ganze Zeug sitzt dahinter, und nichts wird fliessen, denn so lange diese Person imstande ist, einen Hund zu halten, ist das Leben gehandhabt: Für den Arbeits</w:t>
        <w:softHyphen/>
        <w:t>platz ist gesorgt, alles ist geschützt, alles ist richtig auf der Welt – abgesehen natürlich von dem schmerzenden Magen, einem Hass auf Hunde und ein paar kleinen Sorgen am Rande der einen oder anderen Art, und dass man die ganze Zeit pleite und nicht in der Lage ist, einen Arbeitsplatz zu haben oder eine Stellung zu behalten.</w:t>
      </w:r>
    </w:p>
    <w:p>
      <w:pPr>
        <w:pStyle w:val="SHSBCStandard"/>
        <w:widowControl/>
        <w:spacing w:lineRule="auto" w:line="240" w:before="0" w:after="120"/>
        <w:ind w:right="0" w:firstLine="709"/>
        <w:rPr>
          <w:lang w:val="de-CH"/>
        </w:rPr>
      </w:pPr>
      <w:r>
        <w:rPr>
          <w:lang w:val="de-CH"/>
        </w:rPr>
        <w:t>Es ist so, als wenn man versucht, ein Problem mit einer Riesenlüge zu lösen, verstehen Sie? Und Junge, wie geschäftig müssten Sie werden, um dafür zu sorgen, dass dieses Problem durch diese Riesenlüge gelöst bleibt. Es muss also andauernd bekräftigt werden, andauernd bekräftigt werden. Und diese Lösung ist also nur eine Lösung. Das ist alles, was es ist. Und der PC braucht nicht einmal bewusst daran zu arbeiten, denn der PC hat es ohnehin ganz so eingerichtet, dass es immerzu im Gang gehalten wird. Es ist die unmittelbare Antwort auf alles.</w:t>
      </w:r>
    </w:p>
    <w:p>
      <w:pPr>
        <w:pStyle w:val="SHSBCStandard"/>
        <w:widowControl/>
        <w:spacing w:lineRule="auto" w:line="240" w:before="0" w:after="120"/>
        <w:ind w:right="0" w:firstLine="709"/>
        <w:rPr>
          <w:lang w:val="de-CH"/>
        </w:rPr>
      </w:pPr>
      <w:r>
        <w:rPr>
          <w:lang w:val="de-CH"/>
        </w:rPr>
        <w:t>So stapelt sich das Leben also ständig weiter auf dieser Lösung auf und es häuft Masse auf dieser Lösung an. Und die Lösung häuft Masse an.</w:t>
      </w:r>
    </w:p>
    <w:p>
      <w:pPr>
        <w:pStyle w:val="SHSBCStandard"/>
        <w:widowControl/>
        <w:spacing w:lineRule="auto" w:line="240" w:before="0" w:after="120"/>
        <w:ind w:right="0" w:firstLine="709"/>
        <w:rPr>
          <w:lang w:val="de-CH"/>
        </w:rPr>
      </w:pPr>
      <w:r>
        <w:rPr>
          <w:lang w:val="de-CH"/>
        </w:rPr>
        <w:t>Lassen Sie mich Ihnen jetzt die Bedingung nennen, welche Art von Lösung es sein muss: Es muss eine unter 2.0 auf der Tonskala liegende Lösung sein – immer unterhalb von 2,0, nichts oberhalb von 2,0, verstehen Sie? Es ist eine unterhalb von 2,0 liegende Lösung, denn sie ist notgedrungen ein Ersatz für eine Itsa-Linie. Sie ist ein Ersatz für eine Itsa-Linie. Angefangen hat der PC mit dem Gefühl, dass er oder sie mit dem Objekt, das er oder sie ins Unrecht zu setzen versuchte, kein Itsa machen könne, und so erdachte er diese Lösung – er erdachte diese Lösung als eine endgültige Lösung. Und das ist dann ein Ersatz für eine Itsa-Linie, ob Sie es glauben oder nicht.</w:t>
      </w:r>
    </w:p>
    <w:p>
      <w:pPr>
        <w:pStyle w:val="SHSBCStandard"/>
        <w:widowControl/>
        <w:spacing w:lineRule="auto" w:line="240" w:before="0" w:after="120"/>
        <w:ind w:right="0" w:firstLine="709"/>
        <w:rPr>
          <w:lang w:val="de-CH"/>
        </w:rPr>
      </w:pPr>
      <w:r>
        <w:rPr>
          <w:lang w:val="de-CH"/>
        </w:rPr>
        <w:t>Da sitzt ein Mädchen, und die Mutter hat mit ihr seit Mittag nicht gesprochen, weil der Kotflügel am Auto eingebeult worden ist. Und sie hat diese Lösung: ”Familien taugen nichts”, nicht wahr? Das macht es unnötig, Mutter zu beobachten; es macht es un</w:t>
        <w:softHyphen/>
        <w:t>nötig, die Umgebung zu beobachten: es macht es unnötig, sich zu beteiligen; es macht… Überhaupt keine Notwendigkeit, irgendetwas daran zu machen, denn es ist alles erledigt – alles ist in der Lösung enthalten. Und dann, weil in Bezug auf die Umgebung keine Isness auftritt, erhält man eine Anhäufung von Masse. Masse häuft sich nur in Abwesenheit von Itsa an. So, da ist es wieder, das alte Verwirrspiel. Es ist also tatsäch</w:t>
        <w:softHyphen/>
        <w:t>lich eine Ersatz-Itsa-Linie.</w:t>
      </w:r>
    </w:p>
    <w:p>
      <w:pPr>
        <w:pStyle w:val="SHSBCStandard"/>
        <w:widowControl/>
        <w:spacing w:lineRule="auto" w:line="240" w:before="0" w:after="120"/>
        <w:ind w:right="0" w:firstLine="709"/>
        <w:rPr>
          <w:lang w:val="de-CH"/>
        </w:rPr>
      </w:pPr>
      <w:r>
        <w:rPr>
          <w:lang w:val="de-CH"/>
        </w:rPr>
        <w:t>Deswegen wird sich natürlich jedes Mal darauf bezogen, wenn man sich auf irgend</w:t>
        <w:softHyphen/>
        <w:t>etwas bezieht. Und wenn es eine unterhalb von 2,0 auf der Tonskala liegende Lösung ist, dann schlägt sie dies natürlich vor, ganz klar, so aberriert wie dies klingt: Um zu überleben, ist es notwendig zu unterliegen. Und diese Lösung schlägt das auf die eine oder andere Art ständig vor, auf eine versteckte, aberrierte Weise.</w:t>
      </w:r>
    </w:p>
    <w:p>
      <w:pPr>
        <w:pStyle w:val="SHSBCStandard"/>
        <w:widowControl/>
        <w:spacing w:lineRule="auto" w:line="240" w:before="0" w:after="120"/>
        <w:ind w:right="0" w:firstLine="709"/>
        <w:rPr>
          <w:lang w:val="de-CH"/>
        </w:rPr>
      </w:pPr>
      <w:r>
        <w:rPr>
          <w:lang w:val="de-CH"/>
        </w:rPr>
        <w:t>Überleben besteht aus einer grossen Anzahl von Momenten, in denen man unterliegt. Wie man überlebt: ”Keinerlei Spass haben” – das ist eine gute Methode, nicht wahr? ”Ständig weinen.” ”Einen verarmten Eindruck machen.” Dies sind alles Mani</w:t>
        <w:softHyphen/>
        <w:t>festationen von Nichtüberleben, verstehen Sie? Überleben, dazu, um zu überleben ist es notwendig, Nichtüberleben zu manifestieren. Es ist immer diese Art einer sonderbaren Lösung, sehen Sie? Sie werden da so etwas bekommen wie ”nicht essen”. Das ist übrigens ein sehr häufiges Service-Faksimile: Sich weigern zu essen, nicht zu essen – ein häufiges Service-Faksimile. Kleine Kinder pflegen das ungeheuer häufig zu benutzen. Und wenn es aus dieser Sphäre und diesem Bereich herauskommt und in das Erwachsenenleben hineinrückt, dann hat man Diäten. Sie laufen gewöhnlich nicht auf ein Service-Faksimile hinaus, aber wenn sie das tun, dann haben Sie es wirklich mit einem Schlamassel zu tun. Es ist wirklich ein schöner grosser Schlamassel. Und das muss ungeheuer häufig sein, denn eines der Hauptprobleme, die man in Irrenanstalten hat, ist, die Leute zum Essen zu bringen. Nicht zu essen ist einer der letzten Proteste – Hungerstreiks. Man wirft Kerle ins Gefängnis, und eine der ersten Sachen, auf die sie kommen, ist, in einen Hungerstreik zu treten. Wenn sie sehr heftig protestieren wollen, dann treten sie in einen Hungerstreik. Da haben Sie also ein sehr häufiges Service-Faksimile.</w:t>
      </w:r>
    </w:p>
    <w:p>
      <w:pPr>
        <w:pStyle w:val="SHSBCStandard"/>
        <w:widowControl/>
        <w:spacing w:lineRule="auto" w:line="240" w:before="0" w:after="120"/>
        <w:ind w:right="0" w:firstLine="709"/>
        <w:rPr>
          <w:lang w:val="de-CH"/>
        </w:rPr>
      </w:pPr>
      <w:r>
        <w:rPr>
          <w:lang w:val="de-CH"/>
        </w:rPr>
        <w:t>Irgendeine Version von ”kein Sex” – keine zweite Dynamik. Es ist mir gleich,wie es sein mag oder wie Sie es formulieren, es muss auf die eine oder andere Weise irgendeine Art von ”keine zweite Dynamik” sein. Es ist eine Unfähigkeit in Bezug darauf, es ist eine aberrierte Praktik davon. Es kann noch schlimmer kommen. Die Art zu überleben, ist Kinder zu ermorden. Wie ergibt das einen Sinn? Für den Burschen ergibt das sehr wohl einen Sinn, verstehen Sie? Und auf der ersten Dynamik: Wie überlebt man? Indem man Selbstmord begeht, nicht wahr? Auf zahllose Arten und Weisen kann man auf vielen Gradienten Selbstmord begehen. ”Hässlich sein”, verstehen Sie, ”übergewichtig sein”, ”zu dünn sein”, dieses sein, jenes sein, behindert sein, etwas sein, etwas sein. Spielt keine grosse Rolle, was es ist. Sie könnten auf der ersten Dynamik damit zusammenstossen.</w:t>
      </w:r>
    </w:p>
    <w:p>
      <w:pPr>
        <w:pStyle w:val="SHSBCStandard"/>
        <w:widowControl/>
        <w:spacing w:lineRule="auto" w:line="240" w:before="0" w:after="120"/>
        <w:ind w:right="0" w:firstLine="709"/>
        <w:rPr/>
      </w:pPr>
      <w:r>
        <w:rPr>
          <w:lang w:val="de-CH"/>
        </w:rPr>
        <w:t>Auf der dritten Dynamik: ”antisozial sein”. All das sind sichere Methoden des Nicht</w:t>
        <w:softHyphen/>
        <w:t xml:space="preserve">überlebens, verstehen Sie? Und doch werden sie für Überlebensberechnungen gehalten. ”Polizisten erschiessen.” Dritte-Dynamik-Lösung, wie man überlebt: ”Polizisten erschiessen.” Einfach, effektiv. Und Sie sagen: ”Ja, aber das kann doch gar kein Service-Faksimile in diesem Leben sein, denn dieser PC hat in diesem Leben niemals einen Polizisten erschossen.” Hahahahaha, dass ich nicht lache. Dieser </w:t>
      </w:r>
      <w:r>
        <w:rPr>
          <w:i/>
          <w:iCs/>
          <w:lang w:val="de-CH"/>
        </w:rPr>
        <w:t>PC</w:t>
      </w:r>
      <w:r>
        <w:rPr>
          <w:lang w:val="de-CH"/>
        </w:rPr>
        <w:t xml:space="preserve"> hat immerzu ”einen Polizis</w:t>
        <w:softHyphen/>
        <w:t>ten erschossen”. Jedesmal, wenn er einen Polizisten sieht, erschiesst er einen Polizisten.</w:t>
      </w:r>
    </w:p>
    <w:p>
      <w:pPr>
        <w:pStyle w:val="SHSBCStandard"/>
        <w:widowControl/>
        <w:spacing w:lineRule="auto" w:line="240" w:before="0" w:after="120"/>
        <w:ind w:right="0" w:firstLine="709"/>
        <w:rPr>
          <w:lang w:val="de-CH"/>
        </w:rPr>
      </w:pPr>
      <w:r>
        <w:rPr>
          <w:lang w:val="de-CH"/>
        </w:rPr>
        <w:t>”</w:t>
      </w:r>
      <w:r>
        <w:rPr>
          <w:lang w:val="de-CH"/>
        </w:rPr>
        <w:t>In Häuser einbrechen.” Sie werden sagen: ”In Häuser einbrechen – der Betreffende – das kann doch gar kein Service-Faksimile sein, denn der Betreffende ist niemals in ein Haus eingebrochen.” Na, na, seien Sie sich nicht zu sicher. Er geht niemals an einem vorbei, in das er nicht einbricht – denkt darüber nach und so weiter.</w:t>
      </w:r>
    </w:p>
    <w:p>
      <w:pPr>
        <w:pStyle w:val="SHSBCStandard"/>
        <w:widowControl/>
        <w:spacing w:lineRule="auto" w:line="240" w:before="0" w:after="120"/>
        <w:ind w:right="0" w:firstLine="709"/>
        <w:rPr/>
      </w:pPr>
      <w:r>
        <w:rPr>
          <w:lang w:val="de-CH"/>
        </w:rPr>
        <w:t xml:space="preserve">Wie </w:t>
      </w:r>
      <w:r>
        <w:rPr>
          <w:i/>
          <w:iCs/>
          <w:lang w:val="de-CH"/>
        </w:rPr>
        <w:t>benutzt</w:t>
      </w:r>
      <w:r>
        <w:rPr>
          <w:lang w:val="de-CH"/>
        </w:rPr>
        <w:t xml:space="preserve"> der Betreffende dieses Service-Faksimile? Ah, er benutzt es mit Hilfe der Zeitungen. Er schneidet immer Artikel über Diebstähle aus und macht Leute auf Dieb</w:t>
        <w:softHyphen/>
        <w:t>stähle aufmerksam und dergleichen. Er denkt sich Raubüberfälle aus, er liest nichts anderes als nur Kriminalromane und – Raub – in Häuser einbrechen; ein gutes Service-Faksimile.</w:t>
      </w:r>
    </w:p>
    <w:p>
      <w:pPr>
        <w:pStyle w:val="SHSBCStandard"/>
        <w:widowControl/>
        <w:spacing w:lineRule="auto" w:line="240" w:before="0" w:after="120"/>
        <w:ind w:right="0" w:firstLine="709"/>
        <w:rPr>
          <w:lang w:val="de-CH"/>
        </w:rPr>
      </w:pPr>
      <w:r>
        <w:rPr>
          <w:lang w:val="de-CH"/>
        </w:rPr>
        <w:t>Sie sehen also, es passt nicht einmal in die Umgebung des Burschen. Daher ist es manchmal ziemlich schwer aufzuspüren.</w:t>
      </w:r>
    </w:p>
    <w:p>
      <w:pPr>
        <w:pStyle w:val="SHSBCStandard"/>
        <w:widowControl/>
        <w:spacing w:lineRule="auto" w:line="240" w:before="0" w:after="120"/>
        <w:ind w:right="0" w:firstLine="709"/>
        <w:rPr>
          <w:lang w:val="de-CH"/>
        </w:rPr>
      </w:pPr>
      <w:r>
        <w:rPr>
          <w:lang w:val="de-CH"/>
        </w:rPr>
        <w:t>Sie haben jemanden, der in einer Todeszelle ist, und der bereits zahllose Polizisten zusammengeschossen hat und so weiter. Sie wissen, was sein Service-Faksimile ist – so denken Sie. Sie sagen, es ist offensichtlich ”Polizisten erschiessen”. Nein, da will ich Sie auf etwas aufmerksam machen: Er hat Polizisten erschossen. Wahrscheinlich war es überhaupt nicht sein Service-Faksimile. Sein Service-Faksimile ist wahrscheinlich, ”niemals Schuss</w:t>
        <w:softHyphen/>
        <w:t>waffen laden” oder – wissen Sie? Das Service-Faksimile ist ”zu allen Leuten nett sein”.</w:t>
      </w:r>
    </w:p>
    <w:p>
      <w:pPr>
        <w:pStyle w:val="SHSBCStandard"/>
        <w:widowControl/>
        <w:spacing w:lineRule="auto" w:line="240" w:before="0" w:after="120"/>
        <w:ind w:right="0" w:firstLine="709"/>
        <w:rPr>
          <w:lang w:val="de-CH"/>
        </w:rPr>
      </w:pPr>
      <w:r>
        <w:rPr>
          <w:lang w:val="de-CH"/>
        </w:rPr>
        <w:t>Die tatsächlichen Umstände, in denen sich jemand befindet, garantieren Ihnen nicht immer, dass Sie Ihre Hand am Service-Faksimile haben. Das ist es, worauf ich Sie hier aufmerksam zu machen versuche. Denn dieses Ding geht in den Untergrund. Es ist nicht sehr sichtbar. Die wirksamsten Service-Faksimiles sind diejenigen, die vollständig verborgen sind, bis Sie irgendwo in ihre Nähe gekommen sind, und dann werden sie Ihnen in den Schoss gelegt.</w:t>
      </w:r>
    </w:p>
    <w:p>
      <w:pPr>
        <w:pStyle w:val="SHSBCStandard"/>
        <w:widowControl/>
        <w:spacing w:lineRule="auto" w:line="240" w:before="0" w:after="120"/>
        <w:ind w:right="0" w:firstLine="709"/>
        <w:rPr>
          <w:lang w:val="de-CH"/>
        </w:rPr>
      </w:pPr>
      <w:r>
        <w:rPr>
          <w:lang w:val="de-CH"/>
        </w:rPr>
        <w:t>Man findet keine Service-Faksimiles oberhalb von 2,0 auf der Tonskala. Nun wäre es freilich völlig dumm, das ARK der unteren Tonskala mit zum Beispiel ”nicht kommuniziert” oder so etwas zu berechnen und zu sagen: ”Gut, sein Service-Faksimile ist ‘nicht kommuniziert’.” ”Wie würde ‘nicht kommuniziert’ dich ins Recht setzen?” oder ‘nicht kommuniziert haben’ dich ins Recht setzen?” oder ‘nicht kommunizieren’ dich ins Recht setzen?” und so weiter.</w:t>
      </w:r>
    </w:p>
    <w:p>
      <w:pPr>
        <w:pStyle w:val="SHSBCStandard"/>
        <w:widowControl/>
        <w:spacing w:lineRule="auto" w:line="240" w:before="0" w:after="120"/>
        <w:ind w:right="0" w:firstLine="709"/>
        <w:rPr>
          <w:lang w:val="de-CH"/>
        </w:rPr>
      </w:pPr>
      <w:r>
        <w:rPr>
          <w:lang w:val="de-CH"/>
        </w:rPr>
        <w:t>Das ist, fürchte ich, ein klein wenig zu allgemein. Sie benutzen diese Buttons nicht für sich allein, denn sie sind nicht genügend zielgerichtet und der PC beantwortet sie zu allgemein.</w:t>
      </w:r>
    </w:p>
    <w:p>
      <w:pPr>
        <w:pStyle w:val="SHSBCStandard"/>
        <w:widowControl/>
        <w:spacing w:lineRule="auto" w:line="240" w:before="0" w:after="120"/>
        <w:ind w:right="0" w:firstLine="709"/>
        <w:rPr>
          <w:lang w:val="de-CH"/>
        </w:rPr>
      </w:pPr>
      <w:r>
        <w:rPr>
          <w:lang w:val="de-CH"/>
        </w:rPr>
        <w:t>Und alles, was Sie in so einem Fall machen, ist, das Service-Faksimile zu restimu</w:t>
        <w:softHyphen/>
        <w:t>lieren. ohne es zu benennen. Lassen Sie mich sagen – mich hier einfach mal eines aus</w:t>
        <w:softHyphen/>
        <w:t>denken: ich sage nicht, dass es ungeheuer gut funktioniert: ”Wer oder was würde sich selbst durch ‘nicht kommunizieren’ ins Recht setzen?” Etwas dieser Art. Oder: ”Nenne mir ein Mittel, nicht zu kommunizieren.” Und Sie machen eine Liste und assessieren die Liste. Nicht wahr? Irgend so eine sonderbare Aktion dieser speziellen Art. Solch ein Button also ist nützlich für das Lokalisieren eines Service-Faksimiles, aber in sich kein Service-Faksimile.</w:t>
      </w:r>
    </w:p>
    <w:p>
      <w:pPr>
        <w:pStyle w:val="SHSBCStandard"/>
        <w:widowControl/>
        <w:spacing w:lineRule="auto" w:line="240" w:before="0" w:after="120"/>
        <w:ind w:right="0" w:firstLine="709"/>
        <w:rPr>
          <w:lang w:val="de-CH"/>
        </w:rPr>
      </w:pPr>
      <w:r>
        <w:rPr>
          <w:lang w:val="de-CH"/>
        </w:rPr>
        <w:t>Sie erhalten schliesslich auf dieser Liste ”Bleistifte verstecken”. Und Sie sagen:</w:t>
      </w:r>
    </w:p>
    <w:p>
      <w:pPr>
        <w:pStyle w:val="SHSBCStandard"/>
        <w:widowControl/>
        <w:spacing w:lineRule="auto" w:line="240" w:before="0" w:after="120"/>
        <w:ind w:right="0" w:firstLine="709"/>
        <w:rPr>
          <w:lang w:val="de-CH"/>
        </w:rPr>
      </w:pPr>
      <w:r>
        <w:rPr>
          <w:lang w:val="de-CH"/>
        </w:rPr>
        <w:t>”</w:t>
      </w:r>
      <w:r>
        <w:rPr>
          <w:lang w:val="de-CH"/>
        </w:rPr>
        <w:t>Das kann nicht sehr schädlich sein, aber wir werden es trotzdem auditieren.” Es ist vielleicht nicht sehr schädlich, aber Sie finden heraus, dass der Grund, weshalb der PC immer so sperrig ausgesehen hat, darin liegt, dass er immerzu zwei-, dreitausend Bleistifte mit sich herumschleppt. Er kommt abends nicht in sein Zimmer hinein, weil da all die Bleistiftcontainer stehen, verstehen Sie? Jeder in seiner Umgebung vermisst die ganze Zeit Bleistifte. Man hat ihn nie entdeckt. Das ist beklopptes Verhalten der einen oder anderen Art. Aber manchmal kann es für Sie so gewöhnlich aussehen – weil das dieser Planet hier ist – , dass Sie manchmal Ihren Finger nicht auf ein offensicht</w:t>
        <w:softHyphen/>
        <w:t>liches Service-Faksimile legen.</w:t>
      </w:r>
    </w:p>
    <w:p>
      <w:pPr>
        <w:pStyle w:val="SHSBCStandard"/>
        <w:widowControl/>
        <w:spacing w:lineRule="auto" w:line="240" w:before="0" w:after="120"/>
        <w:ind w:right="0" w:firstLine="709"/>
        <w:rPr>
          <w:lang w:val="de-CH"/>
        </w:rPr>
      </w:pPr>
      <w:r>
        <w:rPr>
          <w:lang w:val="de-CH"/>
        </w:rPr>
        <w:t>Sagen wir mal, es ist nicht ”krank sein”, sondern es ist ”Schauder haben”. ”Wie würde dich das ins Recht setzen und jemand anderen ins Unrecht setzen?”, oder so etwas, verstehen Sie’? Oder ”einen Schnupfen haben” oder etwas Derartiges. Das könnte sich noch immer als ein Service-Faksimile herauskristallisieren, nicht wahr? Aber es könnte nicht korrekt sein und es könnte korrekt sein: Es spielt keine Rolle.</w:t>
      </w:r>
    </w:p>
    <w:p>
      <w:pPr>
        <w:pStyle w:val="SHSBCStandard"/>
        <w:widowControl/>
        <w:spacing w:lineRule="auto" w:line="240" w:before="0" w:after="120"/>
        <w:ind w:right="0" w:firstLine="709"/>
        <w:rPr>
          <w:lang w:val="de-CH"/>
        </w:rPr>
      </w:pPr>
      <w:r>
        <w:rPr>
          <w:lang w:val="de-CH"/>
        </w:rPr>
        <w:t>Sie sehen, ich habe hier eine Menge Dinge gesagt, die Sie mittlerweile wieder auf den Gedanken bringen können, dass das Service-Faksimile sehr schwer ausfindig zu machen sei. Nein, das ist es nicht. Ich vermittle ihnen einfach nur die Vorstellung, dass Sie danach suchen müssen. Sie müssen umherstreifen, wie auf der Suche nach Beute. Nachdem dieser Bursche Ihnen etwas gegeben hat, was das Service-Faksimile sein könnte, machen Sie ein ”Represent” damit. Seien Sie dem PC gegenüber völlig offen. Reden Sie nicht um den heissen Brei herum. Es ist schon zu viel um den heissen Brei herum geredet worden.</w:t>
      </w:r>
    </w:p>
    <w:p>
      <w:pPr>
        <w:pStyle w:val="SHSBCStandard"/>
        <w:widowControl/>
        <w:spacing w:lineRule="auto" w:line="240" w:before="0" w:after="120"/>
        <w:ind w:right="0" w:firstLine="709"/>
        <w:rPr>
          <w:lang w:val="de-CH"/>
        </w:rPr>
      </w:pPr>
      <w:r>
        <w:rPr>
          <w:lang w:val="de-CH"/>
        </w:rPr>
        <w:t>Sie sagen: ”Wir suche’ nach dei’m Service-Faksimile. Was is’ es, Junge?” Verstehen Sie? Mit Feingefühl.</w:t>
      </w:r>
    </w:p>
    <w:p>
      <w:pPr>
        <w:pStyle w:val="SHSBCStandard"/>
        <w:widowControl/>
        <w:spacing w:lineRule="auto" w:line="240" w:before="0" w:after="120"/>
        <w:ind w:right="0" w:firstLine="709"/>
        <w:rPr/>
      </w:pPr>
      <w:r>
        <w:rPr>
          <w:lang w:val="de-CH"/>
        </w:rPr>
        <w:t>”</w:t>
      </w:r>
      <w:r>
        <w:rPr>
          <w:lang w:val="de-CH"/>
        </w:rPr>
        <w:t xml:space="preserve">Was, glaubst du, ist dein Service-Faksimile?” Machen Sie eine Liste, ziehen Sie die Missed Withholds und nullen Sie diese Liste – eine gute, zuverlässige Methode. Der PC wird es vielleicht zurückhalten. Und dann – einfach auf Grund der Tatsache, dass Sie es beim Ziehen der Missed Withholds niedergeschrieben haben – stürzt er sich urplötzlich kopfüber ins Wasser, schwimmt direkt zur Mitte des Sees hinüber, taucht genau in die Mitte des Strudels und sagt: ”So, da wären wir, </w:t>
      </w:r>
      <w:r>
        <w:rPr>
          <w:i/>
          <w:iCs/>
          <w:lang w:val="de-CH"/>
        </w:rPr>
        <w:t>uhhhhhhh,</w:t>
      </w:r>
      <w:r>
        <w:rPr>
          <w:lang w:val="de-CH"/>
        </w:rPr>
        <w:t xml:space="preserve"> was mach’ ich denn hier?” Interesse! Anziehungskraft! Und so weiter.</w:t>
      </w:r>
    </w:p>
    <w:p>
      <w:pPr>
        <w:pStyle w:val="SHSBCStandard"/>
        <w:widowControl/>
        <w:spacing w:lineRule="auto" w:line="240" w:before="0" w:after="120"/>
        <w:ind w:right="0" w:firstLine="709"/>
        <w:rPr>
          <w:lang w:val="de-CH"/>
        </w:rPr>
      </w:pPr>
      <w:r>
        <w:rPr>
          <w:lang w:val="de-CH"/>
        </w:rPr>
        <w:t>Denn es ist natürlich keine willentliche Lösung. Das heisst, er denkt sich diese Lösung nicht immerzu aus. Es ist eine unterhalb der Bewusstseinsebene liegende Lösung, die in automatische Aktion tritt. Sie ist derart vergraben. Er steht die ganze Zeit unmittelbar am Rande davon. Er steht ständig in direkter Verbindung damit. So, wenn Sie ihm nur den schmälsten Steg da hinüberlegen, kann er nicht anders, als über den Steg zu gehen.</w:t>
      </w:r>
    </w:p>
    <w:p>
      <w:pPr>
        <w:pStyle w:val="SHSBCStandard"/>
        <w:widowControl/>
        <w:spacing w:lineRule="auto" w:line="240" w:before="0" w:after="120"/>
        <w:ind w:right="0" w:firstLine="709"/>
        <w:rPr>
          <w:lang w:val="de-CH"/>
        </w:rPr>
      </w:pPr>
      <w:r>
        <w:rPr>
          <w:lang w:val="de-CH"/>
        </w:rPr>
        <w:t>Das ist einer der Gründe dafür, sagt man, dass Neurose und Psychose sehr, sehr schwierig aufrechtzuerhalten sind. Man braucht praktisch nichts weiter zu tun, als sie auszumachen, und sie fangen an zu zerspringen. Es ist sehr schwer, den genauen Grund für sie zu dramatisieren.</w:t>
      </w:r>
    </w:p>
    <w:p>
      <w:pPr>
        <w:pStyle w:val="SHSBCStandard"/>
        <w:widowControl/>
        <w:spacing w:lineRule="auto" w:line="240" w:before="0" w:after="120"/>
        <w:ind w:right="0" w:firstLine="709"/>
        <w:rPr>
          <w:lang w:val="de-CH"/>
        </w:rPr>
      </w:pPr>
      <w:r>
        <w:rPr>
          <w:lang w:val="de-CH"/>
        </w:rPr>
        <w:t>Warum sollte irgendjemand heroische Massnahmen ergreifen, um eine Psychose oder Neurose zu sprengen, Leuten Elektroschocks verabreichen, Gehirnbehandlungen vornehmen – einfach nur, weil jemand auf dem Fussboden herumspringt und schreit oder das Essen verweigert oder etwas dieser Art macht und so weiter – das ist kein ausreichender Grund. Das bedeutet nicht, dass die Psychose oder Neurose heftig ist, verstehen Sie? Das bedeutet nur, dass sie heftige Reaktionen erzeugt. Es bedeutet keineswegs, dass sie heftig ist. Mag sein, dieses wahnsinnige Mädchen springt auf dem Fussboden herum, weil es keine Küchenschaben mag. Und das ist die logische Erklärung für die Sache und die Leute bekommen nicht mit, dass dem so ist, denn es sind keine Küchenschaben da. Aber sie sieht Küchenschaben, verstehen Sie?</w:t>
      </w:r>
    </w:p>
    <w:p>
      <w:pPr>
        <w:pStyle w:val="SHSBCStandard"/>
        <w:widowControl/>
        <w:spacing w:lineRule="auto" w:line="240" w:before="0" w:after="120"/>
        <w:ind w:right="0" w:firstLine="709"/>
        <w:rPr>
          <w:lang w:val="de-CH"/>
        </w:rPr>
      </w:pPr>
      <w:r>
        <w:rPr>
          <w:lang w:val="de-CH"/>
        </w:rPr>
        <w:t>Sie könnten also etwas dergleichen vor sich haben (dies wird sehr elementar): Sie sagen: ”Was könnte dich wirklich die ganze Zeit beunruhigen?” Sie machen eine kleine Liste. Und sie springt auf dem Fussboden herum, hängt vom Kronleuchter herab, rollt sich zu einer Kugel zusammen und so weiter, aber sie wird mit Ihnen sprechen und sie gibt Ihnen schliesslich eine Liste. Und Sie assessieren diese Liste anhand von ”Interesse”. Woran ist sie wirklich am stärksten interessiert? Und Sie werden feststellen, dass es Küchenschaben sind. Sie hat sehr starkes Interesse an diesen Küchenschaben, die sich überall auf dem Fussboden befinden. Und Sie würden sagen: ”Wie würde es dich ins Recht setzen, Küchenschaben zu sehen?” Und das ist wahrscheinlich das Ende ihres Wahnsinns. Von diesem Punkt an könnte sie es wahrscheinlich nicht mehr aufrecht</w:t>
        <w:softHyphen/>
        <w:t>erhalten. Sie wäre nicht gesund, sie wäre nicht ruhiger geworden oder irgendetwas Derartiges, aber es wird ihr jetzt schwer fallen, diese Sache aufrechtzuerhalten, denn sie hat eine Verbindung dazu hergestellt, und die Sache wird sich entladen. Es ist jetzt schwer, das zu tun. Jetzt muss man das nämlich willentlich veranstalten, mitten auf dem Fussboden herumzuspringen. Jetzt muss man die Küchenschaben aufmocken, um sie auf den Fussboden hinzusetzen, verstehen Sie? Und sie bekommt das einfach nicht hin. Und die Ladung, so viel Ladung – verschwunden.</w:t>
      </w:r>
    </w:p>
    <w:p>
      <w:pPr>
        <w:pStyle w:val="SHSBCStandard"/>
        <w:widowControl/>
        <w:spacing w:lineRule="auto" w:line="240" w:before="0" w:after="120"/>
        <w:ind w:right="0" w:firstLine="709"/>
        <w:rPr>
          <w:lang w:val="de-CH"/>
        </w:rPr>
      </w:pPr>
      <w:r>
        <w:rPr>
          <w:lang w:val="de-CH"/>
        </w:rPr>
        <w:t>Das machte übrigens praktisch die Gesamtheit – diese zufällige Tatsache hier, machte wahrscheinlich die Gesamtheit der Freud’schen Genesungen aus – das ist geradewegs darin enthalten. Es ist einfach so, dass sie auf die eine oder andere Art bewerteten, so wie Sie es mit einem ARK-Bruch machen. Und ab und zu einmal erwischten Sie zufällig etwas, das ein Service-Faksimile war. Und der Betreffende dachte darüber nach und dann war es unmöglich, es zu dramatisieren. Obwohl man den Mechanismus davon nicht kannte, entlud es sich ein bisschen. Und es sind all diese falschen Zuordnungen, die ihre Patienten krank machten. Es waren die Zuordnungen, die keine Service-Faksimiles waren und dergleichen.</w:t>
      </w:r>
    </w:p>
    <w:p>
      <w:pPr>
        <w:pStyle w:val="SHSBCStandard"/>
        <w:widowControl/>
        <w:spacing w:lineRule="auto" w:line="240" w:before="0" w:after="120"/>
        <w:ind w:right="0" w:firstLine="709"/>
        <w:rPr>
          <w:lang w:val="de-CH"/>
        </w:rPr>
      </w:pPr>
      <w:r>
        <w:rPr>
          <w:lang w:val="de-CH"/>
        </w:rPr>
        <w:t>Sie können einfach beiläufig daraus lernen. Und geben Sie einem Burschen nicht eine Menge falscher Service-Faksimiles, verstehen Sie? Lassen Sie ihn entscheiden, was es ist, nicht wahr? Drehen Sie niemals irgendjemandem eines an. Sie werden feststellen, dass das immer ein Grossteil der Regeln ist. Wenn er sagt, dass es das nicht ist, dann ist es das nicht, Mann. Das war’s, das sind die Regeln. Der Kunde hat immer Recht. Denn offen gesagt, wenn Sie es erwischt haben, kann er sich da gar nicht heraushalten. Wenn Sie diese kleine Tatsache in der Hinterhand behalten, dann können Sie es sich leisten, jede beliebige Anzahl davon zurückzuweisen. Sie sagen: ”Schön, ‘Hunde schlagen’ und so weiter. Du denkst nicht, dass es das ist. Ich hatte es auf der Liste hier, es hat einen gewissen Read ergeben.”</w:t>
      </w:r>
    </w:p>
    <w:p>
      <w:pPr>
        <w:pStyle w:val="SHSBCStandard"/>
        <w:widowControl/>
        <w:spacing w:lineRule="auto" w:line="240" w:before="0" w:after="120"/>
        <w:ind w:right="0" w:firstLine="709"/>
        <w:rPr>
          <w:lang w:val="de-CH"/>
        </w:rPr>
      </w:pPr>
      <w:r>
        <w:rPr>
          <w:lang w:val="de-CH"/>
        </w:rPr>
        <w:t>”</w:t>
      </w:r>
      <w:r>
        <w:rPr>
          <w:lang w:val="de-CH"/>
        </w:rPr>
        <w:t>Nein, ich glaube nicht, dass es das ist. Hunde schlagen, Hunde schlagen, Hunde schlagen, Hunde schlagen, Hunde schlagen und so weiter – Hunde schlagen…” ”Würde es dich auf irgendeine Weise ins Recht setzen?”</w:t>
      </w:r>
    </w:p>
    <w:p>
      <w:pPr>
        <w:pStyle w:val="SHSBCStandard"/>
        <w:widowControl/>
        <w:spacing w:lineRule="auto" w:line="240" w:before="0" w:after="120"/>
        <w:ind w:right="0" w:firstLine="709"/>
        <w:rPr>
          <w:lang w:val="de-CH"/>
        </w:rPr>
      </w:pPr>
      <w:r>
        <w:rPr>
          <w:lang w:val="de-CH"/>
        </w:rPr>
        <w:t>”</w:t>
      </w:r>
      <w:r>
        <w:rPr>
          <w:lang w:val="de-CH"/>
        </w:rPr>
        <w:t>Nee. Würde Hunde schlagen mich ins Recht setzen? Hm, he, nein, nein, nein. Das wurde es eigentlich nicht. Na ja, ich könnte mir das schon zusammenreimen – es könnte mich ins Recht setzen, wenn ich Einwände gegen schlechtes Benehmen von Hunden habe, und es könnte Hunde ins Unrecht setzen, wenn sie sich schlecht benehmen würden.” Ende der Berechnung.</w:t>
      </w:r>
    </w:p>
    <w:p>
      <w:pPr>
        <w:pStyle w:val="SHSBCStandard"/>
        <w:widowControl/>
        <w:spacing w:lineRule="auto" w:line="240" w:before="0" w:after="120"/>
        <w:ind w:right="0" w:firstLine="709"/>
        <w:rPr>
          <w:lang w:val="de-CH"/>
        </w:rPr>
      </w:pPr>
      <w:r>
        <w:rPr>
          <w:lang w:val="de-CH"/>
        </w:rPr>
        <w:t>Sie werden feststellen, dass ein PC Ihnen ab und zu etwas Derartiges angibt. Und er wird dann sagen: ”Oh ja, mal sehen, wie würde mich das ins Unrecht setzen, mal sehen. Wie würde schlechtes Auditing mich ins Recht setzen, oder wie würde mich schlechtes Auditing nicht ins Recht setzen – es würde mich ins Unrecht setzen.” Natürlich ist das das Ende davon. Sie verfolgen das nicht weiter.</w:t>
      </w:r>
    </w:p>
    <w:p>
      <w:pPr>
        <w:pStyle w:val="SHSBCStandard"/>
        <w:widowControl/>
        <w:spacing w:lineRule="auto" w:line="240" w:before="0" w:after="120"/>
        <w:ind w:right="0" w:firstLine="709"/>
        <w:rPr>
          <w:lang w:val="de-CH"/>
        </w:rPr>
      </w:pPr>
      <w:r>
        <w:rPr>
          <w:lang w:val="de-CH"/>
        </w:rPr>
        <w:t>Aber: ”Wie würde ‘in einem Engramm stecken bleiben’ dich ins Recht setzen und andere ins Unrecht setzen?”</w:t>
      </w:r>
    </w:p>
    <w:p>
      <w:pPr>
        <w:pStyle w:val="SHSBCStandard"/>
        <w:widowControl/>
        <w:spacing w:lineRule="auto" w:line="240" w:before="0" w:after="120"/>
        <w:ind w:right="0" w:firstLine="709"/>
        <w:rPr>
          <w:lang w:val="de-CH"/>
        </w:rPr>
      </w:pPr>
      <w:r>
        <w:rPr>
          <w:lang w:val="de-CH"/>
        </w:rPr>
        <w:t>”</w:t>
      </w:r>
      <w:r>
        <w:rPr>
          <w:lang w:val="de-CH"/>
        </w:rPr>
        <w:t>Das würde es nicht.”</w:t>
      </w:r>
    </w:p>
    <w:p>
      <w:pPr>
        <w:pStyle w:val="SHSBCStandard"/>
        <w:widowControl/>
        <w:spacing w:lineRule="auto" w:line="240" w:before="0" w:after="120"/>
        <w:ind w:right="0" w:firstLine="709"/>
        <w:rPr>
          <w:lang w:val="de-CH"/>
        </w:rPr>
      </w:pPr>
      <w:r>
        <w:rPr>
          <w:lang w:val="de-CH"/>
        </w:rPr>
        <w:t>”</w:t>
      </w:r>
      <w:r>
        <w:rPr>
          <w:lang w:val="de-CH"/>
        </w:rPr>
        <w:t>Nun, wie wurde Auditing dich ins Recht setzen und andere ins Unrecht setzen? Wie würde Auditing dich ins Recht setzen?”</w:t>
      </w:r>
    </w:p>
    <w:p>
      <w:pPr>
        <w:pStyle w:val="SHSBCStandard"/>
        <w:widowControl/>
        <w:spacing w:lineRule="auto" w:line="240" w:before="0" w:after="120"/>
        <w:ind w:right="0" w:firstLine="709"/>
        <w:rPr>
          <w:lang w:val="de-CH"/>
        </w:rPr>
      </w:pPr>
      <w:r>
        <w:rPr>
          <w:lang w:val="de-CH"/>
        </w:rPr>
        <w:t>”</w:t>
      </w:r>
      <w:r>
        <w:rPr>
          <w:lang w:val="de-CH"/>
        </w:rPr>
        <w:t>Na ja, es würde mich ins Recht setzen, wenn ich mich verbesserte, und es würde den Auditor ins Unrecht setzen, wenn ich es nicht täte.” Ende der Berechnung.</w:t>
      </w:r>
    </w:p>
    <w:p>
      <w:pPr>
        <w:pStyle w:val="SHSBCStandard"/>
        <w:widowControl/>
        <w:spacing w:lineRule="auto" w:line="240" w:before="0" w:after="120"/>
        <w:ind w:right="0" w:firstLine="709"/>
        <w:rPr>
          <w:lang w:val="de-CH"/>
        </w:rPr>
      </w:pPr>
      <w:r>
        <w:rPr>
          <w:lang w:val="de-CH"/>
        </w:rPr>
        <w:t>Natürlich ist das kein Service-Faksimile. Vollkommen logische Antwort. Es stecken keine weiteren Antworten dahinter. Kein mächtiges Heruntersausen des Ton</w:t>
        <w:softHyphen/>
        <w:t>arms, wenn er fällt. Es geht hier nichts Besonderes vor sich. Sie sollten Leuten diese Sachen also nicht anhangen, denn es ist zu leicht, die richtigen zu finden. Und es gibt reichlich davon, Mann.</w:t>
      </w:r>
    </w:p>
    <w:p>
      <w:pPr>
        <w:pStyle w:val="SHSBCStandard"/>
        <w:widowControl/>
        <w:spacing w:lineRule="auto" w:line="240" w:before="0" w:after="120"/>
        <w:ind w:right="0" w:firstLine="709"/>
        <w:rPr>
          <w:lang w:val="de-CH"/>
        </w:rPr>
      </w:pPr>
      <w:r>
        <w:rPr>
          <w:lang w:val="de-CH"/>
        </w:rPr>
        <w:t>Dies ist eine der interessantesten kleinen Schatzsuchen, auf die Sie sich jemals begeben haben. Und Sie sollten sich auch daran gewöhnen, was es ist, und herausbe</w:t>
        <w:softHyphen/>
        <w:t>kommen, was es ist, und Ihre eigene Itsa-Linie diesbezüglich hereinbringen und so weiter; denn Sie werden dann bestimmt wissen, was es ist. Sie sagen: ”Hier ist es, Mann. Dieser Bursche hat da dieses Ding, das irgendeine schreckliche Lösung der einen oder anderen Art ist, und es hat die ganze Ladung aufgestaut. Und jedesmal wenn ich ihn mit einem Prepcheck auditiere, dann wird mit dem Prepcheck nur sehr wenig Tonarmaktion oder Masse eingeschaltet – es muss ein Service-Faksimile sein. Dieser Fall ist nicht sehr leicht zu auditieren: er hat einen schwachen Tonarm: der Tonarm setzt sich völlig fest – ein weiteres Anzeichen – es muss ein Service-Faksimile sein und so weiter. Ich kann dieses Ding nicht zu fassen bekommen. Warum?” Schauen Sie mal – offensichtlich, wenn die ganze Entladung, die Sie bekommen werden, eine Verwirrung ist, die in Form von Ladung abfliesst – wenn die Ladung nicht abfliesst, so muss eine Lösung vorhanden sein, die die Ladung daran hindert abzufliessen. Und das ist alles, was es dazu zu sagen gibt. Er hat es für sich gelöst. Er braucht sich nicht umzuschauen: Er hat einen schlimmen Rücken, einen schmerzenden Kopf und schmerzende Rippen, er kann nachts nicht schlafen, er hat Magengeschwüre und so weiter; aber er braucht das nicht in Augen</w:t>
        <w:softHyphen/>
        <w:t>schein zu nehmen.</w:t>
      </w:r>
    </w:p>
    <w:p>
      <w:pPr>
        <w:pStyle w:val="SHSBCStandard"/>
        <w:widowControl/>
        <w:spacing w:lineRule="auto" w:line="240" w:before="0" w:after="120"/>
        <w:ind w:right="0" w:firstLine="709"/>
        <w:rPr>
          <w:lang w:val="de-CH"/>
        </w:rPr>
      </w:pPr>
      <w:r>
        <w:rPr>
          <w:lang w:val="de-CH"/>
        </w:rPr>
        <w:t>Sie sagen: ”Also…” Sie beginnen das zurückzuverfolgen, Sie werden herausfinden, nun ja – machen Sie diese kleine Liste oder etwas Derartiges oder wie Sie auch immer damit weitermachen werden. Oder befassen Sie sich mit früheren Daten, während Sie diesem Ding zu Leibe rücken – Sie finden heraus, dass er auf dem Fussboden schläft. Schläft nicht im Bett. Hat ein Bett, aber er schläft auf dem Fussboden.</w:t>
      </w:r>
    </w:p>
    <w:p>
      <w:pPr>
        <w:pStyle w:val="SHSBCStandard"/>
        <w:widowControl/>
        <w:spacing w:lineRule="auto" w:line="240" w:before="0" w:after="120"/>
        <w:ind w:right="0" w:firstLine="709"/>
        <w:rPr>
          <w:lang w:val="de-CH"/>
        </w:rPr>
      </w:pPr>
      <w:r>
        <w:rPr>
          <w:lang w:val="de-CH"/>
        </w:rPr>
        <w:t>Ich würde das ausprobieren, ob es passt, und einfach sagen: ”Besteht irgendeine Möglichkeit, dass du das tust, weil es dich ins Recht setzen würde?”</w:t>
      </w:r>
    </w:p>
    <w:p>
      <w:pPr>
        <w:pStyle w:val="SHSBCStandard"/>
        <w:widowControl/>
        <w:spacing w:lineRule="auto" w:line="240" w:before="0" w:after="120"/>
        <w:ind w:right="0" w:firstLine="709"/>
        <w:rPr/>
      </w:pPr>
      <w:r>
        <w:rPr>
          <w:lang w:val="de-CH"/>
        </w:rPr>
        <w:t xml:space="preserve">Jetzt werden Sie eine von zwei Reaktionen bekommen. </w:t>
      </w:r>
      <w:r>
        <w:rPr>
          <w:i/>
          <w:iCs/>
          <w:lang w:val="de-CH"/>
        </w:rPr>
        <w:t>”Ppffff.</w:t>
      </w:r>
      <w:r>
        <w:rPr>
          <w:lang w:val="de-CH"/>
        </w:rPr>
        <w:t xml:space="preserve"> Es würde die Hauswirtin ins Unrecht setzen, weil sie die Laken nicht sehr häufig wechselt, und deshalb schlafe ich auf dem Fussboden, siehst du?” Oder die andere Reaktion, und das ist diejenige, nach der Sie suchen, ist die: ”Setzt es dich ins Recht, auf dem Fussboden zu schlafen?” Oh ja, ja. Tatsächlich, das würde es und so weiter und vor langer Zeit, als ich – als ich im Internat war, weisst du, da pflegten wir diese grossen, hohen Betten zu haben und so weiter und die konnten einen da heraus auf den Fussboden zerren und…, aber das ist nicht der eigentliche Grund dafür, siehst du, ich habe weiterhin auf dem Fussboden geschlafen, tatsächlich bekommt man mehr frische Luft und so weiter…”</w:t>
      </w:r>
    </w:p>
    <w:p>
      <w:pPr>
        <w:pStyle w:val="SHSBCStandard"/>
        <w:widowControl/>
        <w:spacing w:lineRule="auto" w:line="240" w:before="0" w:after="120"/>
        <w:ind w:right="0" w:firstLine="709"/>
        <w:rPr>
          <w:lang w:val="de-CH"/>
        </w:rPr>
      </w:pPr>
      <w:r>
        <w:rPr>
          <w:lang w:val="de-CH"/>
        </w:rPr>
        <w:t>Ja, seien Sie als Auditor kein kompletter Schafskopf, indem Sie versuchen, noch weitere Aktionen zu unternehmen, verstehen Sie? Sie würden Auditing-Aktionen just dazu benutzen, um die Itsa-Linie abzuschneiden. Sie haben da eine im Gang, Mann. Lehnen Sie sich einfach zurück und lassen Sie sie laufen. Machen Sie es sich leicht. Sie brauchen nichts weiter zu tun, als sich zurückzulehnen und es laufen zu lassen.</w:t>
      </w:r>
    </w:p>
    <w:p>
      <w:pPr>
        <w:pStyle w:val="SHSBCStandard"/>
        <w:widowControl/>
        <w:spacing w:lineRule="auto" w:line="240" w:before="0" w:after="120"/>
        <w:ind w:right="0" w:firstLine="709"/>
        <w:rPr>
          <w:lang w:val="de-CH"/>
        </w:rPr>
      </w:pPr>
      <w:r>
        <w:rPr>
          <w:lang w:val="de-CH"/>
        </w:rPr>
        <w:t>Die einzige Schwierigkeit, in die Sie hineingeraten werden, ist, dass der PC manchmal anfängt, ohne Umschweife auf die zurückliegende Zeitspur zu gehen, und dann sollten Sie anfangen, nervös zu werden. Wenn Sie also bezüglich der Sache eine Auditingfrage einfügen können, so setzen Sie ”in diesem Leben” oder so etwas vor die Auditingfrage, vorausgesetzt, Sie haben eine Frage gestellt. Wenn nicht, so versuchen Sie es bei der nächsten Frage einzuschieben – , falls Sie eine Chance bekommen, die nächste Frage zu stellen. Verstehen Sie das? Es könnte sein, dass Sie überhaupt keine Chance bekommen, die Frage zu stellen. Es kann vollständig auslaufen und dann ist er für die andere Seite bereit.</w:t>
      </w:r>
    </w:p>
    <w:p>
      <w:pPr>
        <w:pStyle w:val="SHSBCStandard"/>
        <w:widowControl/>
        <w:spacing w:lineRule="auto" w:line="240" w:before="0" w:after="120"/>
        <w:ind w:right="0" w:firstLine="709"/>
        <w:rPr/>
      </w:pPr>
      <w:r>
        <w:rPr>
          <w:lang w:val="de-CH"/>
        </w:rPr>
        <w:t xml:space="preserve">Den Hauptnutzen, den Sie aus all dem ziehen, und die Hauptsache, die Sie aus all dem gewinnen, ist Tonarmaktion. Sie haben die Masse zum Fliessen gebracht, die den PC daran gehindert hat, Tonarmaktion zu bekommen. Und das ist Ihr Interesse, das Sie daran haben. Sie sind nicht an seinem sozialen Verhalten interessiert. Sie sind an seinem Auditingverhalten interessiert. Wo die alte medizinische Psychiatrie auf Abwege geriet, müssen wir nicht auf Abwege geraten. Die werden so fixiert auf das Thema des ”rrrrichtigen Verhaltens”, ohne auch nur in der Lage zu sein zu definieren, was es ist (abgesehen vielleicht vom Geifern auf Glockenschlag), dass diese komischen Vögel immerzu alles auf der Grundlage des Verhaltens beurteilen. Wahnsinn ist eine Art von Verhalten – Neurose ist eine </w:t>
      </w:r>
      <w:r>
        <w:rPr>
          <w:i/>
          <w:iCs/>
          <w:lang w:val="de-CH"/>
        </w:rPr>
        <w:t>Art</w:t>
      </w:r>
      <w:r>
        <w:rPr>
          <w:lang w:val="de-CH"/>
        </w:rPr>
        <w:t xml:space="preserve"> von Verhalten – Verhalten, Verhalten.</w:t>
      </w:r>
    </w:p>
    <w:p>
      <w:pPr>
        <w:pStyle w:val="SHSBCStandard"/>
        <w:widowControl/>
        <w:spacing w:lineRule="auto" w:line="240" w:before="0" w:after="120"/>
        <w:ind w:right="0" w:firstLine="709"/>
        <w:rPr>
          <w:lang w:val="de-CH"/>
        </w:rPr>
      </w:pPr>
      <w:r>
        <w:rPr>
          <w:lang w:val="de-CH"/>
        </w:rPr>
        <w:t>Die unglückselige Seite dabei ist – die unglückselige Seite dabei ist, dass es sich nicht katalogisieren lässt. Es lässt sich nicht klassifizieren. Es lässt sich nicht machen. Weil es einfach jedermann wehrlos macht, gegen die Bezichtigung neurotisch oder psychotisch zu sein, einfach jedermann, völlig wehrlos – was einer der interessanteren Faktoren ist, und dann können sie das politisch benutzen, nicht wahr? Und dann sagen sie über jeden, der ihnen unwillkommen ist, lediglich, sein Verhalten sei aberriert, und können ihn in die nächste Klapsmühle werfen und sein Gehirn kleinhacken und zu Hamburgern verarbeiten. Ich weiss nicht, was die essen.</w:t>
      </w:r>
    </w:p>
    <w:p>
      <w:pPr>
        <w:pStyle w:val="SHSBCStandard"/>
        <w:widowControl/>
        <w:spacing w:lineRule="auto" w:line="240" w:before="0" w:after="120"/>
        <w:ind w:right="0" w:firstLine="709"/>
        <w:rPr>
          <w:lang w:val="de-CH"/>
        </w:rPr>
      </w:pPr>
      <w:r>
        <w:rPr>
          <w:lang w:val="de-CH"/>
        </w:rPr>
        <w:t>Der Punkt, den ich hier festhalte, ist der, dass es hochgradig gefährlich ist – hoch</w:t>
        <w:softHyphen/>
        <w:t>gradig gefährlich – zu sagen, eine Person sei geisteskrank oder geistig gesund, wenn Ihre einzige Beurteilungsgrundlage das Verhalten ist.</w:t>
      </w:r>
    </w:p>
    <w:p>
      <w:pPr>
        <w:pStyle w:val="SHSBCStandard"/>
        <w:widowControl/>
        <w:spacing w:lineRule="auto" w:line="240" w:before="0" w:after="120"/>
        <w:ind w:right="0" w:firstLine="709"/>
        <w:rPr>
          <w:lang w:val="de-CH"/>
        </w:rPr>
      </w:pPr>
      <w:r>
        <w:rPr>
          <w:lang w:val="de-CH"/>
        </w:rPr>
        <w:t>Allerdings fällt dies nicht immer ins Auge. Einige der flagrantesten Wahnsinns</w:t>
        <w:softHyphen/>
        <w:t>taten auf diesem Planeten werden als geistig gesundes Verhalten eingestuft.</w:t>
      </w:r>
    </w:p>
    <w:p>
      <w:pPr>
        <w:pStyle w:val="SHSBCStandard"/>
        <w:widowControl/>
        <w:spacing w:lineRule="auto" w:line="240" w:before="0" w:after="120"/>
        <w:ind w:right="0" w:firstLine="709"/>
        <w:rPr>
          <w:lang w:val="de-CH"/>
        </w:rPr>
      </w:pPr>
      <w:r>
        <w:rPr>
          <w:lang w:val="de-CH"/>
        </w:rPr>
        <w:t>Und in Wirklichkeit beurteilen Sie nicht eine Person, die in Übereinstimmung mit diesem Planeten ist, sondern sie beurteilen eine Person, die eine sehr lange Zeit gelebt hat. Was auch immer also das Service-Faksimile ist, ist das Service-Faksimile, nicht wahr?</w:t>
      </w:r>
    </w:p>
    <w:p>
      <w:pPr>
        <w:pStyle w:val="SHSBCStandard"/>
        <w:widowControl/>
        <w:spacing w:lineRule="auto" w:line="240" w:before="0" w:after="120"/>
        <w:ind w:right="0" w:firstLine="709"/>
        <w:rPr>
          <w:lang w:val="de-CH"/>
        </w:rPr>
      </w:pPr>
      <w:r>
        <w:rPr>
          <w:lang w:val="de-CH"/>
        </w:rPr>
        <w:t>Es ist nicht deshalb, weil die Person etwas Sonderbares tut, und nicht deshalb, weil sie etwas in dieser oder… Wir haben eine Liste von Dingen. Ich kann Ihnen sagen, was sie wahrscheinlich tut, es ist wahrscheinlicher als irgendetwas sonst. Aber Handeln, das sonderbar ist, ist lediglich sonderbar, nicht im Vergleich mit den Sitten und Gebräuchen der Gesellschaft, in der Sie sich befinden, sondern einfach gemessen am Datum des Über</w:t>
        <w:softHyphen/>
        <w:t>lebens. Vergleichen Sie es einfach direkt mit dem Datum des Überlebens. Und es ist immer ein überlebensfeindliches Handeln, das sich als überlebensfreundliches Handeln ausgibt.</w:t>
      </w:r>
    </w:p>
    <w:p>
      <w:pPr>
        <w:pStyle w:val="SHSBCStandard"/>
        <w:widowControl/>
        <w:spacing w:lineRule="auto" w:line="240" w:before="0" w:after="120"/>
        <w:ind w:right="0" w:firstLine="709"/>
        <w:rPr>
          <w:lang w:val="de-CH"/>
        </w:rPr>
      </w:pPr>
      <w:r>
        <w:rPr>
          <w:lang w:val="de-CH"/>
        </w:rPr>
        <w:t>Revolte. Ich weiss nicht einmal, warum man gegen eine irdische Regierung revol</w:t>
        <w:softHyphen/>
        <w:t>tieren sollte: sie sind alle Strafgefangene, verstehen Sie? Sie leben in einem Gebiet, wo es keine Gefängnisdirektoren gibt, verstehen Sie? Es ist tatsächlich irgendwie dumm, irgendetwas Bestimmtes in dieser bestimmten Richtung zu unternehmen, denn diese Leute sind bekloppter als alle anderen. Wahrscheinlich muss man ihnen die Hände doppelt so fest halten wie irgendjemandem in der Klapsmühle. Sie wissen nicht, was sie tun. Was also auf diesem Planeten als normal betrachtet wird, könnte an einem beliebigen anderen Punkt vollkommen plemplem sein.</w:t>
      </w:r>
    </w:p>
    <w:p>
      <w:pPr>
        <w:pStyle w:val="SHSBCStandard"/>
        <w:widowControl/>
        <w:spacing w:lineRule="auto" w:line="240" w:before="0" w:after="120"/>
        <w:ind w:right="0" w:firstLine="709"/>
        <w:rPr>
          <w:lang w:val="de-CH"/>
        </w:rPr>
      </w:pPr>
      <w:r>
        <w:rPr>
          <w:lang w:val="de-CH"/>
        </w:rPr>
        <w:t>Das Service-Faksimile kann also reduziert werden auf den Vergleich mit dem Datum des tatsächlichen Überlebens und die Tatsache, dass der PC daran interessiert ist, sowie darauf, dass es Tonarmaktion freisetzt, denn es muss eine fixierte Lösung sein.</w:t>
      </w:r>
    </w:p>
    <w:p>
      <w:pPr>
        <w:pStyle w:val="SHSBCStandard"/>
        <w:widowControl/>
        <w:spacing w:lineRule="auto" w:line="240" w:before="0" w:after="120"/>
        <w:ind w:right="0" w:firstLine="709"/>
        <w:rPr>
          <w:lang w:val="de-CH"/>
        </w:rPr>
      </w:pPr>
      <w:r>
        <w:rPr>
          <w:lang w:val="de-CH"/>
        </w:rPr>
        <w:t>Was Sie studieren, sind also tatsächlich fixierte Lösungen, die die Person nicht in Augenschein genommen hat und die überlebensfeindlich sind. Wenn Sie die alle bekom</w:t>
        <w:softHyphen/>
        <w:t>men, Mann, dann haben Sie das grosse Los gezogen.</w:t>
      </w:r>
    </w:p>
    <w:p>
      <w:pPr>
        <w:pStyle w:val="SHSBCStandard"/>
        <w:widowControl/>
        <w:spacing w:lineRule="auto" w:line="240" w:before="0" w:after="120"/>
        <w:ind w:right="0" w:firstLine="709"/>
        <w:rPr>
          <w:lang w:val="de-CH"/>
        </w:rPr>
      </w:pPr>
      <w:r>
        <w:rPr>
          <w:lang w:val="de-CH"/>
        </w:rPr>
        <w:t>Bei jedem Fall, welcher einen schwachen Tonarm hat, der dazu neigt, schon beim Herabfallen eines E-Meter-Kabels stecken zu bleiben – peng, genauso – da haben Sie ein Service-Faksimile vor sich. Unvermeidlich. Es muss eine fixierte Lösung vorhanden sein. Warum? Weil keine Ladung daran vorbeikommt. Wenn also keine Ladung daran vorbeikommt, so muss es eine fixierte Lösung sein, und die stellt sich dem Auditing in den Weg. Es muss also überlebensfeindlich sein. Übrigens könnte es auch eine fixierte Überlebenslösung sein, die wirklich eine Überlebenslösung ist, und dann würden Sie feststellen, dass sie das Auditing nicht einmal vage beeinflussen würde.</w:t>
      </w:r>
    </w:p>
    <w:p>
      <w:pPr>
        <w:pStyle w:val="SHSBCStandard"/>
        <w:widowControl/>
        <w:spacing w:lineRule="auto" w:line="240" w:before="0" w:after="120"/>
        <w:ind w:right="0" w:firstLine="709"/>
        <w:rPr>
          <w:lang w:val="de-CH"/>
        </w:rPr>
      </w:pPr>
      <w:r>
        <w:rPr>
          <w:lang w:val="de-CH"/>
        </w:rPr>
        <w:t>Sehen Sie. Sie würden hingehen und den Burschen auditieren und Sie erzielen Tonarmaktion und er würde weiterhin grossartig vorwärtskommen und er hat überall diese fixierten Lösungen. Er ist praktisch nichts anderes als nur ein Bündel von fixierten Lösungen. Sie versuchen, den schwarzen Fleck in der Mitte des Garnknäuels zu finden. Der schwarze Fleck in der Mitte eines Berges weisser Flecke. Der Berg stürzt zusammen, wenn Sie diesen Fleck finden. Zu Ihrem Glück gibt es mehrere graue Flecken in seiner unmittelbaren Umgebung. Und jeder davon kann angegangen werden und dem Fall einiges Gutes tun. So ist diese Route ein ständiges Umherstreifen auf der Suche nach Beute. Sie handhaben Nummer eins. In Ordnung, schön. Wird dieser Fall stabil bleiben? Das ist sehr zweifelhaft. Finden wir also Nummer zwei, finden wir Nummer drei. Stellen wir sicher, dass wir es haben.</w:t>
      </w:r>
    </w:p>
    <w:p>
      <w:pPr>
        <w:pStyle w:val="SHSBCStandard"/>
        <w:widowControl/>
        <w:spacing w:lineRule="auto" w:line="240" w:before="0" w:after="120"/>
        <w:ind w:right="0" w:firstLine="709"/>
        <w:rPr>
          <w:lang w:val="de-CH"/>
        </w:rPr>
      </w:pPr>
      <w:r>
        <w:rPr>
          <w:lang w:val="de-CH"/>
        </w:rPr>
        <w:t>Ihr Tonarm saust umher, und Ihre Nadel – die Nadel, das Ding kann zu diesem Zeitpunkt nicht stecken bleiben. Sie finden eines, der Fall wird seinen Stuck-Needle-Zustand zaghaft und zögernd wieder annehmen, vorübergehend wieder annehmen. Inte</w:t>
        <w:softHyphen/>
        <w:t>ressant. Kann es nicht aufrechterhalten, aber es ist ein Absacken, verstehen Sie?</w:t>
      </w:r>
    </w:p>
    <w:p>
      <w:pPr>
        <w:pStyle w:val="SHSBCStandard"/>
        <w:widowControl/>
        <w:spacing w:lineRule="auto" w:line="240" w:before="0" w:after="120"/>
        <w:ind w:right="0" w:firstLine="709"/>
        <w:rPr/>
      </w:pPr>
      <w:r>
        <w:rPr>
          <w:lang w:val="de-CH"/>
        </w:rPr>
        <w:t xml:space="preserve">Sie haben jetzt noch nicht alle von ihnen. Sie haben noch nicht alle von denen, die Sie haben wollen, und es wird immer noch ein bisschen so sein. Und bei dem nächsten, das Sie finden – </w:t>
      </w:r>
      <w:r>
        <w:rPr>
          <w:i/>
          <w:iCs/>
          <w:lang w:val="de-CH"/>
        </w:rPr>
        <w:t>psch-sss-sss-sss-ssss-ssss.</w:t>
      </w:r>
      <w:r>
        <w:rPr>
          <w:lang w:val="de-CH"/>
        </w:rPr>
        <w:t xml:space="preserve"> Es kommt herunter. Die Nadel kommt in einen solchen Zustand, dass sie nicht aufrecht stehen kann, weil nichts da ist, um sie zu halten. Das blosse Gewicht der Nadel verursacht, dass sie gegen die Seiten anschlägt, verstehen Sie? Wenn Sie wirklich ins Schwarze treffen, haben Sie in dem Moment, wo Sie damit erfolgreich sind, tatsächlich Schwierigkeiten damit, Ihren Tonarm abzulesen. Sie haben Schwierigkeiten mit diesem Tonarm, denn Sie können nicht herausfinden, wo Sie ihn zentrieren sollen.</w:t>
      </w:r>
    </w:p>
    <w:p>
      <w:pPr>
        <w:pStyle w:val="SHSBCStandard"/>
        <w:widowControl/>
        <w:spacing w:lineRule="auto" w:line="240" w:before="0" w:after="120"/>
        <w:ind w:right="0" w:firstLine="709"/>
        <w:rPr>
          <w:lang w:val="de-CH"/>
        </w:rPr>
      </w:pPr>
      <w:r>
        <w:rPr>
          <w:lang w:val="de-CH"/>
        </w:rPr>
        <w:t>Ihre Nadel ist nicht so schön, wie sie vorher war, sie schwingt zu frei. Sie haben Schwierigkeiten damit, sie zu zentrieren. Und Sie haben sie gerade fast zentriert, da bewegt sie sich wieder. Und Sie haben sie gerade fast zentriert, da schwingt sie in die andere Richtung. Ihre Tonarmablesung wird sehr, sehr ungenau, wenn dies wirklich zu greifen anfängt. Sie können das Ding nicht ordentlich zentriert halten, es bewegt sich auch zu schnell. Der PC denkt nur einen Gedanken und ”zack!” Es ist weg. Aber Mann, wie viel Ladung ist da heruntergekommen? Wir wissen es nicht. Es kommt daher, dass Sie eine Zentral-Reservoir-Ladung auslaufen lassen. Und es ergiesst sich in einem Niagarafall.</w:t>
      </w:r>
    </w:p>
    <w:p>
      <w:pPr>
        <w:pStyle w:val="SHSBCStandard"/>
        <w:widowControl/>
        <w:spacing w:lineRule="auto" w:line="240" w:before="0" w:after="120"/>
        <w:ind w:right="0" w:firstLine="709"/>
        <w:rPr>
          <w:lang w:val="de-CH"/>
        </w:rPr>
      </w:pPr>
      <w:r>
        <w:rPr>
          <w:lang w:val="de-CH"/>
        </w:rPr>
        <w:t>Der andere Gefallen, den es Ihnen tut, und der Grund, warum das dem Fall zugute kommt – ganz abgesehen davon, dass diese Blockierung beseitigt wird – ist: Ein Service-Faksimile wird immer in die Gegenwart hineinprojiziert. Es ragt immer in die Gegenwart hinein. Deshalb wird jedes beständige PTP, das Ihr PC gehabt hat, natürlich das Service-Faksimile zum Vorschein bringen. Und das ist eine sehr gute Nachricht für Sie. Sie können aus jedem PTP, das den PC konstant und kontinuierlich begleitet hat, das Service-Faksimile hervorholen.</w:t>
      </w:r>
    </w:p>
    <w:p>
      <w:pPr>
        <w:pStyle w:val="SHSBCStandard"/>
        <w:widowControl/>
        <w:spacing w:lineRule="auto" w:line="240" w:before="0" w:after="120"/>
        <w:ind w:right="0" w:firstLine="709"/>
        <w:rPr>
          <w:lang w:val="de-CH"/>
        </w:rPr>
      </w:pPr>
      <w:r>
        <w:rPr>
          <w:lang w:val="de-CH"/>
        </w:rPr>
        <w:t>”</w:t>
      </w:r>
      <w:r>
        <w:rPr>
          <w:lang w:val="de-CH"/>
        </w:rPr>
        <w:t>Was wolltest du damit lösen, dass du zu Scientology kamst?” Und er wird Ihnen eine lange Reihe von diesem und jenem nennen.</w:t>
      </w:r>
    </w:p>
    <w:p>
      <w:pPr>
        <w:pStyle w:val="SHSBCStandard"/>
        <w:widowControl/>
        <w:spacing w:lineRule="auto" w:line="240" w:before="0" w:after="120"/>
        <w:ind w:right="0" w:firstLine="709"/>
        <w:rPr/>
      </w:pPr>
      <w:r>
        <w:rPr>
          <w:lang w:val="de-CH"/>
        </w:rPr>
        <w:t xml:space="preserve">Es ist sehr, sehr gefährlich, bei einem PC zu viele Probleme zu listen. Sie listen zu viele Probleme bei einem PC, und Sie werden ihn schliesslich in einem </w:t>
      </w:r>
      <w:r>
        <w:rPr>
          <w:i/>
          <w:iCs/>
          <w:lang w:val="de-CH"/>
        </w:rPr>
        <w:t>Bang</w:t>
      </w:r>
      <w:r>
        <w:rPr>
          <w:lang w:val="de-CH"/>
        </w:rPr>
        <w:t xml:space="preserve"> enden lassen! Das ist gefährlich. Ich mache Sie darauf aufmerksam. Probleme listen – nicht so gut, nicht so gut. Üble Angelegenheit. Eine unvollständige Liste von Problemen zu machen, wird den PC ARK-brechen. Eine vollständige Liste von Problemen ist sehr häufig zu lang und für den Nadel – und Fallzustand des PCs etwas gefährlich.</w:t>
      </w:r>
    </w:p>
    <w:p>
      <w:pPr>
        <w:pStyle w:val="SHSBCStandard"/>
        <w:widowControl/>
        <w:spacing w:lineRule="auto" w:line="240" w:before="0" w:after="120"/>
        <w:ind w:right="0" w:firstLine="709"/>
        <w:rPr>
          <w:lang w:val="de-CH"/>
        </w:rPr>
      </w:pPr>
      <w:r>
        <w:rPr>
          <w:lang w:val="de-CH"/>
        </w:rPr>
        <w:t>Wie machen Sie also die Probleme ausfindig? Sie müssen einen Schritt rückwärts machen, bevor Sie einen Schritt vorwärts machen. Sehen Sie, das Lokalisieren des Problems, das Sie zu lösen versuchen – Sie können das nicht unbegrenzt fortsetzen, denn das ist das genaue Gegenteil einer Itsa-Linie. Es ist eine Whatsit-Linie. Eine Problemlinie ist eine Whatsit-Linie. Und mit einer Whatsit-Linie können Sie sich den Tonarm ganz wunderbar einfrieren. Eine Whatsit-Liste wird Ihnen also den Tonarm einfrieren und so weiter. Es sollte also lieber im Rahmen einer freundlichen Besprechung durchgeführt werden, von der Sie schnellstens abspringen können. Und Sie erkennen, dass Sie mit diesem Fall einen Schritt rückwärts machen, indem Sie ihn dazu bringen, Whatsit zu machen, was im Grunde die Sache ist, die an diesen Assessments verkehrt ist und so weiter.</w:t>
      </w:r>
    </w:p>
    <w:p>
      <w:pPr>
        <w:pStyle w:val="SHSBCStandard"/>
        <w:widowControl/>
        <w:spacing w:lineRule="auto" w:line="240" w:before="0" w:after="120"/>
        <w:ind w:right="0" w:firstLine="709"/>
        <w:rPr>
          <w:lang w:val="de-CH"/>
        </w:rPr>
      </w:pPr>
      <w:r>
        <w:rPr>
          <w:lang w:val="de-CH"/>
        </w:rPr>
        <w:t>”</w:t>
      </w:r>
      <w:r>
        <w:rPr>
          <w:lang w:val="de-CH"/>
        </w:rPr>
        <w:t>Welches Problem – was waren deine chronischen gegenwärtigen Probleme als du zu Scientology kamst und so weiter? Was waren diese Dinge? Was waren diese Dinge, die du zu dieser bestimmten Zeit zu lösen versuchtest?”</w:t>
      </w:r>
    </w:p>
    <w:p>
      <w:pPr>
        <w:pStyle w:val="SHSBCStandard"/>
        <w:widowControl/>
        <w:spacing w:lineRule="auto" w:line="240" w:before="0" w:after="120"/>
        <w:ind w:right="0" w:firstLine="709"/>
        <w:rPr>
          <w:lang w:val="de-CH"/>
        </w:rPr>
      </w:pPr>
      <w:r>
        <w:rPr>
          <w:lang w:val="de-CH"/>
        </w:rPr>
        <w:t>Wenn Sie diesen Fall zu arg festfahren, können Sie diese kleine Liste hernehmen und nach einer Lösung für jedes der Probleme fragen, das er Ihnen angegeben hat – falls Sie eine Liste gemacht haben… Fragen Sie nach einigen Lösungen für diese Probleme, und Sie werden die Spannung vom Tonarm herunternehmen. Es gibt also eine Abhilfe für diese Situation, aber es ist eine ziemlich langwierige und komplizierte Abhilfe. Aber vielleicht haben Sie genau da – die Lösung ist kein Problem. Die Lösung ist kein Problem, aber ein paar von diesen Problemen können als Hinweise auf eine mögliche Lösung angesehen werden.</w:t>
      </w:r>
    </w:p>
    <w:p>
      <w:pPr>
        <w:pStyle w:val="SHSBCStandard"/>
        <w:widowControl/>
        <w:spacing w:lineRule="auto" w:line="240" w:before="0" w:after="120"/>
        <w:ind w:right="0" w:firstLine="709"/>
        <w:rPr>
          <w:lang w:val="de-CH"/>
        </w:rPr>
      </w:pPr>
      <w:r>
        <w:rPr>
          <w:lang w:val="de-CH"/>
        </w:rPr>
        <w:t>Er hat in einem bestimmten Bereich Schwierigkeiten. Ihr Problem, sobald Sie eine Vorstellung von seinen Problemen haben, ist es, den Finger auf eine Lösung mit Bezug zu diesem Problem zu legen. Und diese Lösung wird die fixierte Lösung sein, die Ihnen das Service-Faksimile gibt.</w:t>
      </w:r>
    </w:p>
    <w:p>
      <w:pPr>
        <w:pStyle w:val="SHSBCStandard"/>
        <w:widowControl/>
        <w:spacing w:lineRule="auto" w:line="240" w:before="0" w:after="120"/>
        <w:ind w:right="0" w:firstLine="709"/>
        <w:rPr>
          <w:lang w:val="de-CH"/>
        </w:rPr>
      </w:pPr>
      <w:r>
        <w:rPr>
          <w:lang w:val="de-CH"/>
        </w:rPr>
        <w:t>Nun beachten Sie, dass R1C und R2C dazu bestimmt sind, Lösungen, Entschei</w:t>
        <w:softHyphen/>
        <w:t>dungen und stabile Daten vom Fall wegzunehmen – sogenannte stabile Daten. Daher sind sie sehr, sehr leicht zu auditieren und sie erzeugen Tonarmaktion, und es ist bei ihnen am unwahrscheinlichsten, dass sie den Tonarm zum Festhängen bringen. Sie beginnen jedoch bei R1C nach Whatsits zu fragen: ”Also du sagst, du hast die Idee gehabt, dass alle Schlangen auf Dachböden wohnen und so weiter, welche Probleme wurde das lösen?”</w:t>
      </w:r>
    </w:p>
    <w:p>
      <w:pPr>
        <w:pStyle w:val="SHSBCStandard"/>
        <w:widowControl/>
        <w:spacing w:lineRule="auto" w:line="240" w:before="0" w:after="120"/>
        <w:ind w:right="0" w:firstLine="709"/>
        <w:rPr>
          <w:lang w:val="de-CH"/>
        </w:rPr>
      </w:pPr>
      <w:r>
        <w:rPr>
          <w:lang w:val="de-CH"/>
        </w:rPr>
        <w:t>Mann, schneiden Sie sich die Kehle durch! Sie haben nach der umgekehrten Seite von R1C gefragt, und der Tonarm wird raufgehen und stecken bleiben. Doch beachten Sie, dass R1C und R2C, diese Itsa-Linie-Fragen und deren Durchführung darauf angelegt sind, Ladung von dem Service-Faksimile-Bereich herunterzunehmen.</w:t>
      </w:r>
    </w:p>
    <w:p>
      <w:pPr>
        <w:pStyle w:val="SHSBCStandard"/>
        <w:widowControl/>
        <w:spacing w:lineRule="auto" w:line="240" w:before="0" w:after="120"/>
        <w:ind w:right="0" w:firstLine="709"/>
        <w:rPr>
          <w:lang w:val="de-CH"/>
        </w:rPr>
      </w:pPr>
      <w:r>
        <w:rPr>
          <w:lang w:val="de-CH"/>
        </w:rPr>
        <w:t>Daher ist es eine sehr gute Sache herauszufinden, ob der PC auf R1C und R2C auditiert worden ist. Natürlich werden sie das Service-Faksimile nicht entladen haben, aber er mag dort einige Daten haben, die er aufgedeckt hat, als er sich all das angeschaut hat. Und diese Daten konnten Sie dann aussortieren und eine Vorstellung davon bekommen, nicht wahr? Sie sagen also: ”Als du dort auf dem Ko-Audit auditiert worden bist, auf was bist du da gestossen, das du sehr interessant fandest, während du deinen Fall durchliefst? Auf was bist du wirklich gestossen?”</w:t>
      </w:r>
    </w:p>
    <w:p>
      <w:pPr>
        <w:pStyle w:val="SHSBCStandard"/>
        <w:widowControl/>
        <w:spacing w:lineRule="auto" w:line="240" w:before="0" w:after="120"/>
        <w:ind w:right="0" w:firstLine="709"/>
        <w:rPr>
          <w:lang w:val="de-CH"/>
        </w:rPr>
      </w:pPr>
      <w:r>
        <w:rPr>
          <w:lang w:val="de-CH"/>
        </w:rPr>
        <w:t>”</w:t>
      </w:r>
      <w:r>
        <w:rPr>
          <w:lang w:val="de-CH"/>
        </w:rPr>
        <w:t>Na ja”, sagt er, ”ich bin auf dies und das gestossen und auf jenes und jenes und jenes”, und Sie machen sich so eine kleine Liste dieser Arten von Lösungen und Gebieten und Bereichen und Sie haben sich ein Assessment zusammengestellt. Dann assessieren Sie dieses Ding herunter und dann – wenn Sie es noch etwas näher mit dem PC besprechen – kann es leicht sein, dass Sie direkt darauf stossen, einfach so.</w:t>
      </w:r>
    </w:p>
    <w:p>
      <w:pPr>
        <w:pStyle w:val="SHSBCStandard"/>
        <w:widowControl/>
        <w:spacing w:lineRule="auto" w:line="240" w:before="0" w:after="120"/>
        <w:ind w:right="0" w:firstLine="709"/>
        <w:rPr>
          <w:lang w:val="de-CH"/>
        </w:rPr>
      </w:pPr>
      <w:r>
        <w:rPr>
          <w:lang w:val="de-CH"/>
        </w:rPr>
        <w:t>Das Lustige dabei ist, dass R3R bei einem Service-Faksimile beinahe genau ins Schwarze trifft, vorausgesetzt, dass es zu einer formulierbaren Lösung führt.</w:t>
      </w:r>
    </w:p>
    <w:p>
      <w:pPr>
        <w:pStyle w:val="SHSBCStandard"/>
        <w:widowControl/>
        <w:spacing w:lineRule="auto" w:line="240" w:before="0" w:after="120"/>
        <w:ind w:right="0" w:firstLine="709"/>
        <w:rPr>
          <w:lang w:val="de-CH"/>
        </w:rPr>
      </w:pPr>
      <w:r>
        <w:rPr>
          <w:lang w:val="de-CH"/>
        </w:rPr>
        <w:t>”</w:t>
      </w:r>
      <w:r>
        <w:rPr>
          <w:lang w:val="de-CH"/>
        </w:rPr>
        <w:t>Dabei zu versagen, mit Feigenessen in Smyrna nicht zu kommunizieren”, so glaube ich, würden Sie für kein gutes Service-Faksimile halten. Ich mache Sie darauf aufmerk</w:t>
        <w:softHyphen/>
        <w:t>sam, wenn es für Sie keinen Sinn ergibt, so ist es unwahrscheinlich, dass es für den PC einen Sinn ergibt. Gehen Sie also nicht in die Irre dabei. Denn schliesslich war der vorbereitende Schritt von R3R für etwas ganz anderes bestimmt und es ist vielleicht nur ein Bruchstück davon und es wird nicht die Tonstufe sein, die Sie gefunden haben. Das wird nicht das Service-Faksimile sein. Es wird irgendein Bruchstück davon sein oder eine Umformulierung davon.</w:t>
      </w:r>
    </w:p>
    <w:p>
      <w:pPr>
        <w:pStyle w:val="SHSBCStandard"/>
        <w:widowControl/>
        <w:spacing w:lineRule="auto" w:line="240" w:before="0" w:after="120"/>
        <w:ind w:right="0" w:firstLine="709"/>
        <w:rPr>
          <w:lang w:val="de-CH"/>
        </w:rPr>
      </w:pPr>
      <w:r>
        <w:rPr>
          <w:lang w:val="de-CH"/>
        </w:rPr>
        <w:t>Nun habe ich seltsamerweise bei einem unvollständigen R3R-Assessment, bei dem zwei Items auf der Liste blieben, eines gefunden. Die Liste musste erweitert werden, verstehen Sie? Und eines der weiteren war das Service-Faksimile. Ich finde das recht interessant. Mit anderen Worten, wenn wir die Liste bis zum letzten Durchlauf abge</w:t>
        <w:softHyphen/>
        <w:t>schlossen hätten, so hätten wir das Service-Faksimile nicht gefunden. Denn es wäre ein klein wenig weiter im Hintergrund begraben worden, nicht wahr?</w:t>
      </w:r>
    </w:p>
    <w:p>
      <w:pPr>
        <w:pStyle w:val="SHSBCStandard"/>
        <w:widowControl/>
        <w:spacing w:lineRule="auto" w:line="240" w:before="0" w:after="120"/>
        <w:ind w:right="0" w:firstLine="709"/>
        <w:rPr>
          <w:lang w:val="de-CH"/>
        </w:rPr>
      </w:pPr>
      <w:r>
        <w:rPr>
          <w:lang w:val="de-CH"/>
        </w:rPr>
        <w:t>Daraus können Sie ersehen, dass es nicht wirklich ein ungeheuer gutes Assess</w:t>
        <w:softHyphen/>
        <w:t>ment sein muss. Irgendeine Art von Assessment. Sie haben so etwas auditiert wie ”zu erschiessen versäumt” – ”Was hast du zu erschiessen versäumt?” oder etwas dergleichen. Oder ”versäumt, zusammengewesen zu sein mit” oder so etwas. Und Sie bekommen eine Liste, bekommen eine Liste davon. Gehen Sie die Reihe durch, assessieren Sie das Ding heraus, selbst wenn Ihr ”zu erschiessen versäumt” gewissermassen eine lausige Stufe ist. Solange sie ”in” ist, nicht deshalb, weil dagegen protestiert worden ist oder weil es ein Fehler Ihrerseits war. Der PC hat dagegen protestiert, also ist es ”in”: das ist die dumme Weise, wie diese Assessments in die Irre gehen.</w:t>
      </w:r>
    </w:p>
    <w:p>
      <w:pPr>
        <w:pStyle w:val="SHSBCStandard"/>
        <w:widowControl/>
        <w:spacing w:lineRule="auto" w:line="240" w:before="0" w:after="120"/>
        <w:ind w:right="0" w:firstLine="709"/>
        <w:rPr>
          <w:lang w:val="de-CH"/>
        </w:rPr>
      </w:pPr>
      <w:r>
        <w:rPr>
          <w:lang w:val="de-CH"/>
        </w:rPr>
        <w:t>Der PC verstand es nicht, er wusste nicht, was es war. Also ergibt es weiterhin einen Read, wissen Sie? Wenn man gar nichts mit dem PC klärt während man den PC assessiert, dann können Sie während Ihrer Tätigkeit als Überwacher manchmal erwarten, dass dieses Problem bei grünen Auditoren auftaucht.</w:t>
      </w:r>
    </w:p>
    <w:p>
      <w:pPr>
        <w:pStyle w:val="SHSBCStandard"/>
        <w:widowControl/>
        <w:spacing w:lineRule="auto" w:line="240" w:before="0" w:after="120"/>
        <w:ind w:right="0" w:firstLine="709"/>
        <w:rPr>
          <w:lang w:val="de-CH"/>
        </w:rPr>
      </w:pPr>
      <w:r>
        <w:rPr>
          <w:lang w:val="de-CH"/>
        </w:rPr>
        <w:t>Das kann irgendwie dumm sein und es wird immer noch etwas erbringen. Und Sie machen sich eine Liste in Bezug auf dieses Ding und Sie haben nicht einmal wirklich eine Chance bekommen, Ihre Liste sehr gut zum Abschluss zu bringen und so weiter. Aber sie ist rausgegangen und Sie hatten schliesslich eine Stufe, die drinblieb. Es ist weitaus wahrscheinlicher, dass es diese Stufe ist, wenn der PC daran interessiert ist. Sie verstehen das. Es ist weitaus wahrscheinlicher, dass es das Item ist, als dass es die Stufe ist, denn die Stufe ist zu allgemein. Und es einfach zu auditieren, lockert die Bank genügend auf, sodass Sie dann eine mit grösserer Genauigkeit machen können, denn alles darauf – solange Sie nur etwas gekriegt haben, was für fünfzehn Striche drinbleibt oder so etwas – verstehen Sie, eine von diesen mühseligen Listen, wo alles auf der ganzen Liste lebendig ist. Alles ist lebendig auf der ganzen Liste und Sie haben bei jedem zehn Striche. Aber eins hat fünfzehn Striche ,in’, bevor sie alle rausgingen. Wissen Sie, eine von diesen dummen und so fort. Sie können tatsächlich so ein Ding aufnehmen und bei dem Ding, das fünfzehn Striche hat, fragen: ”War das ,in’, weil du nicht verstanden hast, was es ist?” – ”Nein, ich verstehe gut, was es ist.”</w:t>
      </w:r>
    </w:p>
    <w:p>
      <w:pPr>
        <w:pStyle w:val="SHSBCStandard"/>
        <w:widowControl/>
        <w:spacing w:lineRule="auto" w:line="240" w:before="0" w:after="120"/>
        <w:ind w:right="0" w:firstLine="709"/>
        <w:rPr>
          <w:lang w:val="de-CH"/>
        </w:rPr>
      </w:pPr>
      <w:r>
        <w:rPr>
          <w:lang w:val="de-CH"/>
        </w:rPr>
        <w:t>”</w:t>
      </w:r>
      <w:r>
        <w:rPr>
          <w:lang w:val="de-CH"/>
        </w:rPr>
        <w:t>Okay, das wär’s. Jetzt werden wir dieses Ding listen.”</w:t>
      </w:r>
    </w:p>
    <w:p>
      <w:pPr>
        <w:pStyle w:val="SHSBCStandard"/>
        <w:widowControl/>
        <w:spacing w:lineRule="auto" w:line="240" w:before="0" w:after="120"/>
        <w:ind w:right="0" w:firstLine="709"/>
        <w:rPr>
          <w:lang w:val="de-CH"/>
        </w:rPr>
      </w:pPr>
      <w:r>
        <w:rPr>
          <w:lang w:val="de-CH"/>
        </w:rPr>
        <w:t>Sehen Sie, es ist derart grob. Und Sie werden damit immer noch irgendwo in die Nähe eines Service-Faksimiles kommen, denn selbiges funktioniert genau wie ein Magnet. Und, dass Sie fortgesetzt daran ”ticken”, zieht die Aufmerksamkeit des PCs darauf, und während er listet, ist es gut möglich, dass er ohne Zusammenhang listet: Es ist nicht einmal eine Antwort auf die Frage, aber da ist es. Sie sollten darauf Acht geben. Denn seine Aufmerksamkeit wird unausweichlich zu diesem Ding hinübergezogen. Sie fragen ihn nach richtigen Antworten und er gibt Ihnen die richtigste Antwort, die er kennt: ”Von der Spitze des Empire State Building herunterspringen.” Das ist die Lösung, das löst alles. Das löst alle Probleme. Sie fragen ihn also: ”Wofür hast du in diesem Leben keine Affinität?” Und er setzt schliesslich auf die Liste: ”Von der Spitze des Empire State Building herunterzuspringen.” Es hat nichts damit zu tun, wofür er keine Affinität hat, aber es wird auf die Liste kommen. Sie verstehen, wovon ich jetzt spreche.</w:t>
      </w:r>
    </w:p>
    <w:p>
      <w:pPr>
        <w:pStyle w:val="SHSBCStandard"/>
        <w:widowControl/>
        <w:spacing w:lineRule="auto" w:line="240" w:before="0" w:after="120"/>
        <w:ind w:right="0" w:firstLine="709"/>
        <w:rPr>
          <w:lang w:val="de-CH"/>
        </w:rPr>
      </w:pPr>
      <w:r>
        <w:rPr>
          <w:lang w:val="de-CH"/>
        </w:rPr>
        <w:t>Ihr Assessment wird ausserordentlich unterstützt, ausserordentlich durch die Tatsache unterstützt, dass, solange Sie den PC nicht ARK-brechen und solange Sie ihn nicht auf Stufen halten, gegen die er protestiert und über die er unglücklich ist, und solange Sie das Interesse des PCs nicht ausser Acht lassen, während Sie assessieren, der Verstand geradewegs zu dem Service-Faksimile hinübergezogen wird, peng! Er wird es als eine zusammenhanglose Antwort auf die Liste setzen. Er wird es als ein zerstreutes, disassoziiertes Item auf die Liste setzen und alle möglichen wilden Sachen geschehen, während Sie ein Assessment machen. Sie sollten auf so etwas Acht geben. Dieses Ding bleibt auf der Liste und Sie bemerken, dass es manchmal nicht einmal irgendetwas mit der Liste zu tun hat.</w:t>
      </w:r>
    </w:p>
    <w:p>
      <w:pPr>
        <w:pStyle w:val="SHSBCStandard"/>
        <w:widowControl/>
        <w:spacing w:lineRule="auto" w:line="240" w:before="0" w:after="120"/>
        <w:ind w:right="0" w:firstLine="709"/>
        <w:rPr>
          <w:lang w:val="de-CH"/>
        </w:rPr>
      </w:pPr>
      <w:r>
        <w:rPr>
          <w:lang w:val="de-CH"/>
        </w:rPr>
        <w:t>Tatsächlich ist das Ausmass, in dem es vom Thema der Liste losgelöst ist, der wahrscheinlichste Hinweis darauf, dass es ein Service-Faksimile ist. Aber es zeigt einfach am E-Meter genauso lange an wie alles andere. Es wird drinbleiben. Assessieren Sie es heraus, solange der PC versteht, was es ist, und es nicht da ist, weil es ein Protest ist, verstehen Sie? Die Lösung ist nicht sehr schwer zu finden. Wenn es die Lösung für das Leben ist, dann wird der Bursche sie Ihnen geben. Er wird Ihre Sitzung damit hand</w:t>
        <w:softHyphen/>
        <w:t>haben. Und Sie werden manchmal denken, dass Sie ein ungeheurer Schafskopf gewesen sind. Sie hatten lange Zeit einen PC vor sich sitzen, der sämtliche Sitzungen damit gehandhabt hat. Etwas dergleichen. Schliesslich dämmert es Ihnen, dass es das ist, was es ist. Es ergibt keinen Sinn, aber es ist gewiss vorhanden gewesen.</w:t>
      </w:r>
    </w:p>
    <w:p>
      <w:pPr>
        <w:pStyle w:val="SHSBCStandard"/>
        <w:widowControl/>
        <w:spacing w:lineRule="auto" w:line="240" w:before="0" w:after="120"/>
        <w:ind w:right="0" w:firstLine="709"/>
        <w:rPr>
          <w:lang w:val="de-CH"/>
        </w:rPr>
      </w:pPr>
      <w:r>
        <w:rPr>
          <w:lang w:val="de-CH"/>
        </w:rPr>
        <w:t>Und ich würde so lange damit fortfahren, bei einem PC nach Service-Faksimiles zu fahnden und sie zu auditieren. bis ich den Eindruck hätte, dass wir die Methoden dieses PCs, das Leben anzugehen, offenkundig und beträchtlich geändert haben, und bis ich eine wunderschön freie Nadel und einen schönen, herrlich klaren Tonarm hatte. Und ich würde das einfach aufrechterhalten.</w:t>
      </w:r>
    </w:p>
    <w:p>
      <w:pPr>
        <w:pStyle w:val="SHSBCStandard"/>
        <w:widowControl/>
        <w:spacing w:lineRule="auto" w:line="240" w:before="0" w:after="120"/>
        <w:ind w:right="0" w:firstLine="709"/>
        <w:rPr/>
      </w:pPr>
      <w:r>
        <w:rPr>
          <w:lang w:val="de-CH"/>
        </w:rPr>
        <w:t xml:space="preserve">Was ist der grundlegende Nutzen? Ich war im Begriff, Ihnen einen weiteren Nutzen in Bezug auf diese Sache anzugeben. Es ist natürlich der Ursprungspunkt Ihrer gegenwärtigen Umgebung. Der </w:t>
      </w:r>
      <w:r>
        <w:rPr>
          <w:i/>
          <w:iCs/>
          <w:lang w:val="de-CH"/>
        </w:rPr>
        <w:t>PC,</w:t>
      </w:r>
      <w:r>
        <w:rPr>
          <w:lang w:val="de-CH"/>
        </w:rPr>
        <w:t xml:space="preserve"> der also immer mit einem PTP zur Sitzung kommt, das auditiert werden muss, bevor man mit der Sitzung fortfahren kann, dessen Service-Faksimile wird natürlich ausserhalb der Sitzung angeschubst. Somit lässt sich anhand dessen die Existenz eines Service-Faksimiles diagnostizieren. Das ist etwas, was ständig geschieht. Jeder hat ab und zu einmal ein PTP. Aber er hat immer ein grosses PTP, grosses, grosses PTP. Verstehen Sie, gross, gross, nicht wahr, </w:t>
      </w:r>
      <w:r>
        <w:rPr>
          <w:i/>
          <w:iCs/>
          <w:lang w:val="de-CH"/>
        </w:rPr>
        <w:t>”dadada dadada,</w:t>
      </w:r>
      <w:r>
        <w:rPr>
          <w:lang w:val="de-CH"/>
        </w:rPr>
        <w:t xml:space="preserve"> und wir können heute nicht auditiert werden, weil das und das, und wir müssen diese andere Situation handhaben und so weiter.”</w:t>
      </w:r>
    </w:p>
    <w:p>
      <w:pPr>
        <w:pStyle w:val="SHSBCStandard"/>
        <w:widowControl/>
        <w:spacing w:lineRule="auto" w:line="240" w:before="0" w:after="120"/>
        <w:ind w:right="0" w:firstLine="709"/>
        <w:rPr>
          <w:lang w:val="de-CH"/>
        </w:rPr>
      </w:pPr>
      <w:r>
        <w:rPr>
          <w:lang w:val="de-CH"/>
        </w:rPr>
        <w:t>Sie haben da einfach ein Service-Faksimile vor sich. Welche Masse ist es, die bei diesem Fall ein solcher Magnet für Schwierigkeiten ist? Hier muss ständig etwas Restimulierendes in der Umgebung sein. Hier muss ständig ein restimulierbares Item vorhanden sein. Und Mann, wenn Sie das loswerden können, dann verschwindet der Überrestimulationsfaktor eines Falles. Die Überrestimulation verschwindet. Sie haben es also auf einen Streich ausgemerzt – denn Restimulation aufgrund der Gegenwart macht immer etwa fünfzig Prozent der Restimulation aus, die zu irgendeinem gegebenen Augenblick, bei jedem beliebigen Fall vorhanden ist, der Service-Faksimiles hat. Es sind etwa fünfzig Prozent der Ladung auf dem Fall.</w:t>
      </w:r>
    </w:p>
    <w:p>
      <w:pPr>
        <w:pStyle w:val="SHSBCStandard"/>
        <w:widowControl/>
        <w:spacing w:lineRule="auto" w:line="240" w:before="0" w:after="120"/>
        <w:ind w:right="0" w:firstLine="709"/>
        <w:rPr>
          <w:lang w:val="de-CH"/>
        </w:rPr>
      </w:pPr>
      <w:r>
        <w:rPr>
          <w:lang w:val="de-CH"/>
        </w:rPr>
        <w:t>Sie haben dann also nur fünfzig Prozent, die Sie risikofrei restimulieren können, weil die Toleranz für Restimulation um fünfzig Prozent verringert ist. Ganz plötzlich wird dieser Bursche laufen wie eine aufgeschreckte Gazelle, wenn Sie dieses Service-Faksimile aus dem Weg räumen können, weil Ihre umweltbedingte Restimulation dann nichts hat, worauf sie treffen kann.</w:t>
      </w:r>
    </w:p>
    <w:p>
      <w:pPr>
        <w:pStyle w:val="SHSBCStandard"/>
        <w:widowControl/>
        <w:spacing w:lineRule="auto" w:line="240" w:before="0" w:after="120"/>
        <w:ind w:right="0" w:firstLine="709"/>
        <w:rPr>
          <w:lang w:val="de-CH"/>
        </w:rPr>
      </w:pPr>
      <w:r>
        <w:rPr>
          <w:lang w:val="de-CH"/>
        </w:rPr>
        <w:t>Wir versuchten dies zu lösen durch: ”Auditiere ihn schneller als die Umwelt ihn restimulieren kann.” Erinnern Sie sich? Man auditiert den PC fünfundzwanzig Stunden wahrend der Woche und hält ihn von zu Hause fern und seine Frau wird ihm dann nicht den Schädel einschlagen, und wenn er dann nach Hause zurückgeht, wird er stabil bleiben, wissen Sie? So etwas. Aber wir hofften da lediglich, dass wir das Service-Faksimile erwischen würden, bevor er wieder nach Hause zurückging, verstehen Sie? Wenn Sie also diesen Faktor reduzieren und vom Fall entfernen könnten, dann würden all die Gewinne, die der Fall in der Sitzung hatte, erhalten bleiben. Da ist also ein weiterer Bonus. Sehen Sie, die Falle würden zwischen den Sitzungen nicht absacken.</w:t>
      </w:r>
    </w:p>
    <w:p>
      <w:pPr>
        <w:pStyle w:val="SHSBCStandard"/>
        <w:widowControl/>
        <w:spacing w:lineRule="auto" w:line="240" w:before="0" w:after="120"/>
        <w:ind w:right="0" w:firstLine="709"/>
        <w:rPr>
          <w:lang w:val="de-CH"/>
        </w:rPr>
      </w:pPr>
      <w:r>
        <w:rPr>
          <w:lang w:val="de-CH"/>
        </w:rPr>
        <w:t>Die Menge an Aufmerksamkeit, die der PC nach innen auf dieses Service-Faksimile gerichtet hat, und die Unfähigkeiten, die es begleiten und so weiter – die Aufmerksamkeit, die er darauf hat – die hält ihn ebenfalls davon ab, auf seine Bank zu schauen. Ich könnte sagen, dass eine fachmännische Handhabung von Service-Faksimiles – das ist lediglich eine enthusiastische Vermutung – die Auditierbarkeit eines Falles wahrscheinlich in einem Verhältnis von etwa 100:1 steigern würde. Sie wissen tatsächlich nicht, wie leicht ein Fall zu auditieren wäre. Sehen Sie, wenn jeder Fall davon betroffen ist und es nur dann sichtbar wird, wenn einige Fälle es unmöglich machen sie zu auditieren, wie leicht ist dann ein Fall zu auditieren? Wahrscheinlich haben wir keine Antwort auf diese Frage.</w:t>
      </w:r>
    </w:p>
    <w:p>
      <w:pPr>
        <w:pStyle w:val="SHSBCStandard"/>
        <w:widowControl/>
        <w:spacing w:lineRule="auto" w:line="240" w:before="0" w:after="120"/>
        <w:ind w:right="0" w:firstLine="709"/>
        <w:rPr>
          <w:lang w:val="de-CH"/>
        </w:rPr>
      </w:pPr>
      <w:r>
        <w:rPr>
          <w:lang w:val="de-CH"/>
        </w:rPr>
        <w:t>Sehen Sie, aber wir wissen, dass manche Fälle nicht auditiert werden können. Und das sind diejenigen, auf denen unsere Aufmerksamkeit jetzt gerade liegt. So, Sie kümmern sich für mich ab jetzt um diejenigen. Würden Sie das bitte tun?</w:t>
      </w:r>
    </w:p>
    <w:p>
      <w:pPr>
        <w:pStyle w:val="SHSBCStandard"/>
        <w:widowControl/>
        <w:spacing w:lineRule="auto" w:line="240" w:before="0" w:after="120"/>
        <w:ind w:right="0" w:firstLine="709"/>
        <w:rPr>
          <w:lang w:val="de-CH"/>
        </w:rPr>
      </w:pPr>
      <w:r>
        <w:rPr>
          <w:lang w:val="de-CH"/>
        </w:rPr>
        <w:t>Danke schön</w:t>
      </w:r>
    </w:p>
    <w:p>
      <w:pPr>
        <w:pStyle w:val="Normal"/>
        <w:spacing w:before="0" w:after="120"/>
        <w:ind w:firstLine="709"/>
        <w:rPr>
          <w:lang w:val="de-CH"/>
        </w:rPr>
      </w:pPr>
      <w:r>
        <w:rPr>
          <w:lang w:val="de-CH"/>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rPr/>
    </w:pPr>
    <w:r>
      <w:rPr>
        <w:sz w:val="20"/>
        <w:szCs w:val="20"/>
      </w:rPr>
      <w:t>SHSBC-332 WIE MAN EIN SERVIC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ab/>
      <w:t>4.9.63</w:t>
    </w:r>
  </w:p>
  <w:p>
    <w:pPr>
      <w:pStyle w:val="Header"/>
      <w:widowControl w:val="false"/>
      <w:tabs>
        <w:tab w:val="clear" w:pos="4536"/>
        <w:tab w:val="clear" w:pos="9072"/>
        <w:tab w:val="center" w:pos="4678" w:leader="none"/>
        <w:tab w:val="right" w:pos="9214" w:leader="none"/>
      </w:tabs>
      <w:rPr/>
    </w:pPr>
    <w:r>
      <w:rPr>
        <w:sz w:val="20"/>
        <w:szCs w:val="20"/>
      </w:rPr>
      <w:t>FAKSIMILE FI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firstLine="48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widowControl w:val="false"/>
      <w:numPr>
        <w:ilvl w:val="1"/>
        <w:numId w:val="1"/>
      </w:numPr>
      <w:spacing w:lineRule="auto" w:line="278" w:before="240" w:after="60"/>
      <w:ind w:firstLine="480"/>
      <w:outlineLvl w:val="1"/>
    </w:pPr>
    <w:rPr>
      <w:rFonts w:ascii="Arial" w:hAnsi="Arial" w:eastAsia="Arial" w:cs="Arial"/>
      <w:b/>
      <w:bCs/>
      <w:i/>
      <w:iCs/>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lineRule="exact" w:line="248" w:before="120" w:after="0"/>
      <w:ind w:right="45" w:firstLine="567"/>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37:00Z</dcterms:created>
  <dc:creator>m</dc:creator>
  <dc:description>Korrekturgelesen 13.7.01; 14.11.01</dc:description>
  <dc:language>en-US</dc:language>
  <cp:lastModifiedBy>f</cp:lastModifiedBy>
  <dcterms:modified xsi:type="dcterms:W3CDTF">2001-11-14T15:41:00Z</dcterms:modified>
  <cp:revision>14</cp:revision>
  <dc:subject/>
  <dc:title>WIE MAN EIN SERVICE-FAKSIMILE FINDET</dc:title>
</cp:coreProperties>
</file>